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Times New Roman" w:hAnsi="Times New Roman" w:cs="Times New Roman"/>
        </w:rPr>
      </w:pPr>
      <w:r>
        <w:rPr>
          <w:rFonts w:cs="Times New Roman" w:ascii="Times New Roman" w:hAnsi="Times New Roman"/>
        </w:rPr>
        <w:t>Il ruolo della genetica nella predisposizione alla tossicodipendenza: evidenze sperimentali.</w:t>
      </w:r>
    </w:p>
    <w:p>
      <w:pPr>
        <w:pStyle w:val="Heading1"/>
        <w:rPr>
          <w:rFonts w:ascii="Times New Roman" w:hAnsi="Times New Roman" w:cs="Times New Roman"/>
        </w:rPr>
      </w:pPr>
      <w:r>
        <w:rPr>
          <w:rFonts w:cs="Times New Roman" w:ascii="Times New Roman" w:hAnsi="Times New Roman"/>
        </w:rPr>
        <w:t>C. Chiamulera</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t>La tossicodipendenza è un disturbo complesso in cui diversi fattori ne contribuiscono in modo variabile all’insorgenza ed alla disassuefazione: ambiente, individuo e gli effetti della droga stessa, concorrono in modo uguale -  ma non sempre completamente analizzabile - al quadro generale che caratterizza il disturbo d’abuso di sostanze stupefacenti. La componente genetica è ascrivibile all’insieme dei fattori legati all’individuo, ma per essere espressa in forma come tratto specifico di risposta agli effetti psicoattivi delle droghe, richiede delle favorevoli e concomitanti condizioni ambientali (cliniche, familiari, sociali etc.).</w:t>
      </w:r>
    </w:p>
    <w:p>
      <w:pPr>
        <w:pStyle w:val="Normal"/>
        <w:jc w:val="both"/>
        <w:rPr>
          <w:rFonts w:ascii="Times New Roman" w:hAnsi="Times New Roman" w:cs="Times New Roman"/>
          <w:sz w:val="24"/>
        </w:rPr>
      </w:pPr>
      <w:r>
        <w:rPr>
          <w:rFonts w:cs="Times New Roman" w:ascii="Times New Roman" w:hAnsi="Times New Roman"/>
          <w:sz w:val="24"/>
        </w:rPr>
        <w:t>L’oggetto principale della ricerca preclinica nel campo della genetica della tossicodipendenza è quello di capire come molti geni interagiscano tra di loro in modo da contribuire ad una patologia così complessa. Appare infatti difficile correlare quanto un singolo gene contribuisca da solo al rischio di sviluppare dipendenza e quanto questa influenza sia valida per tutti i pazienti.</w:t>
      </w:r>
    </w:p>
    <w:p>
      <w:pPr>
        <w:pStyle w:val="TextBody"/>
        <w:rPr>
          <w:rFonts w:ascii="Times New Roman" w:hAnsi="Times New Roman" w:cs="Times New Roman"/>
        </w:rPr>
      </w:pPr>
      <w:r>
        <w:rPr>
          <w:rFonts w:cs="Times New Roman" w:ascii="Times New Roman" w:hAnsi="Times New Roman"/>
        </w:rPr>
        <w:t xml:space="preserve">Dal punto di vista sperimentale, la complessità della patologia richiede la definizione di variabili operazionali. Nel caso della tossicodipendenza si considera la sua definizione in termini psichiatrici come di ‘disturbo del comportamento’ e quindi si assume la misura del comportamento di assunzione e di ricerca della droga come variabile dipendente oggetto della ricerca sperimentale. Sono quindi disponibili dei modelli sperimentali per studiare il ruolo dei singoli geni e delle differenze in tratti correlabili al fattore genetico.  Nonostante le differenze tra animali e uomini, gli studi preclinici hanno permesso di studiare dei tratti comportamentali ed di far luce sui meccanismi sottostanti. </w:t>
      </w:r>
    </w:p>
    <w:p>
      <w:pPr>
        <w:pStyle w:val="Normal"/>
        <w:jc w:val="both"/>
        <w:rPr>
          <w:rFonts w:ascii="Times New Roman" w:hAnsi="Times New Roman" w:cs="Times New Roman"/>
          <w:sz w:val="24"/>
        </w:rPr>
      </w:pPr>
      <w:r>
        <w:rPr>
          <w:rFonts w:cs="Times New Roman" w:ascii="Times New Roman" w:hAnsi="Times New Roman"/>
          <w:sz w:val="24"/>
        </w:rPr>
        <w:t xml:space="preserve">L’approccio più utilizzato è stato quello della selezione di ceppi di animali da laboratorio. Diversi ceppi di roditore sono stati selezionati  in modo da esibire preferenze per l’assunzione di alcol, come per esempio i famosi Sardinian Rats, per la cocaina e per la nicotina. Analogamente sono stati selezionati, per accoppiamenti incrociati tra soggetti che presentavano simili risposte agli effetti delle droghe, dei ceppi in cui il tratto si segregava fornendo quindi modelli per lo studio comportamentale e dei meccanismi sottostanti. La misurazione di parametri neurochimici è stata correlata anche a risposte comportamentali specifiche come il comportamento di autosomministrazione, la gravità della crisi d’astinenza, la comparsa di tolleranza. </w:t>
      </w:r>
    </w:p>
    <w:p>
      <w:pPr>
        <w:pStyle w:val="Normal"/>
        <w:jc w:val="both"/>
        <w:rPr>
          <w:rFonts w:ascii="Times New Roman" w:hAnsi="Times New Roman" w:cs="Times New Roman"/>
          <w:sz w:val="24"/>
        </w:rPr>
      </w:pPr>
      <w:r>
        <w:rPr>
          <w:rFonts w:cs="Times New Roman" w:ascii="Times New Roman" w:hAnsi="Times New Roman"/>
          <w:sz w:val="24"/>
        </w:rPr>
        <w:t xml:space="preserve">Queste ricerche hanno portato ad identificare non solo il ruolo di alcuni neurotrasmettitori - come la dopamina, il neuropeptide Y, la serotonina - ma anche a dissezionare quei tratti comportamentali dove ipoteticamente la componente genetica può presentare una rilevanza significativa. Fermo restando una verifica a livello umano, alcuni studi indicano per esempio come certi comportamenti, ascrivibili a tratti della personalità, risentano della componente genetica in modo altamente significativo. Un modello paradigmatico della  personalità che  assume differenze individuali nel comportamento, ipotizza  dimensioni di personalità  che a loro volta siano riconducibili a differenze di funzioni cerebrali. In questo caso è possibile  correlare in modo causale personalità e tratti comportamentali della dipendenza, per esempio da nicotina. </w:t>
      </w:r>
    </w:p>
    <w:p>
      <w:pPr>
        <w:pStyle w:val="Normal"/>
        <w:jc w:val="both"/>
        <w:rPr>
          <w:rFonts w:ascii="Times New Roman" w:hAnsi="Times New Roman" w:cs="Times New Roman"/>
          <w:sz w:val="24"/>
        </w:rPr>
      </w:pPr>
      <w:r>
        <w:rPr>
          <w:rFonts w:cs="Times New Roman" w:ascii="Times New Roman" w:hAnsi="Times New Roman"/>
          <w:sz w:val="24"/>
        </w:rPr>
        <w:t>Analisi di particolari tratti fenotipici in ceppi inbred di topi, ha permesso di evidenziare delle locazioni (‘loci’) in regioni cromosomiali in cui è presente il gene responsabilie. Studi di mappatura stanno cercando di evidenziare i geni candidati e dati preliminari confermano nuovamente il ruolo della serotonina e del neuropeptide Y.</w:t>
      </w:r>
    </w:p>
    <w:p>
      <w:pPr>
        <w:pStyle w:val="Normal"/>
        <w:jc w:val="both"/>
        <w:rPr>
          <w:rFonts w:ascii="Times New Roman" w:hAnsi="Times New Roman" w:cs="Times New Roman"/>
          <w:sz w:val="24"/>
        </w:rPr>
      </w:pPr>
      <w:r>
        <w:rPr>
          <w:rFonts w:cs="Times New Roman" w:ascii="Times New Roman" w:hAnsi="Times New Roman"/>
          <w:sz w:val="24"/>
        </w:rPr>
        <w:t>Una metodologia che si è dimostrata di successo è quella della modulazione specifica di singoli geni - delezione funzionale oppure sovra-espressione - e nella valutazione del conseguente fenotipo comportamentale. Un ostacolo nella definizione definitiva della rilevanza significativa di un gene risiede - in questo tipo di studi ma non solo - nell’adattamento ontogenetico alla modifica genetica e nella difficoltà di quantificare gli effetti della singola mutazione a causa della elevata varianza di espressione.</w:t>
      </w:r>
    </w:p>
    <w:p>
      <w:pPr>
        <w:pStyle w:val="Normal"/>
        <w:jc w:val="both"/>
        <w:rPr>
          <w:rFonts w:ascii="Times New Roman" w:hAnsi="Times New Roman" w:cs="Times New Roman"/>
          <w:sz w:val="24"/>
        </w:rPr>
      </w:pPr>
      <w:r>
        <w:rPr>
          <w:rFonts w:cs="Times New Roman" w:ascii="Times New Roman" w:hAnsi="Times New Roman"/>
          <w:sz w:val="24"/>
        </w:rPr>
        <w:t xml:space="preserve">Queste limitazioni interpretative dello studio di geni candidati stanno portando allo sviluppo di tecniche complementari come la ‘differential gene expression’ – il confronto dei corredi di espressione genica tra soggetti sani e malati – e l’uso di microarrays, ovvero di piastrine-microchip per l’analisi di un numero elevato di geni. </w:t>
      </w:r>
    </w:p>
    <w:p>
      <w:pPr>
        <w:pStyle w:val="Normal"/>
        <w:jc w:val="both"/>
        <w:rPr>
          <w:rFonts w:ascii="Times New Roman" w:hAnsi="Times New Roman" w:cs="Times New Roman"/>
          <w:sz w:val="24"/>
        </w:rPr>
      </w:pPr>
      <w:r>
        <w:rPr>
          <w:rFonts w:cs="Times New Roman" w:ascii="Times New Roman" w:hAnsi="Times New Roman"/>
          <w:sz w:val="24"/>
        </w:rPr>
        <w:t>In conclusione, appare che i rapidi avanzamenti tecnologici stiano producendo dei risultati inaspettati e importanti i quali richiedono però una maggiore integrazione in particolar modo per quanto riguarda  l’analisi dei fenomeni emergenti. La genetica clinica associata alla genomica – vedi il progetto genoma umano –  appare come il più promettente completamento per la validazione degli studi preclinici.</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29:00Z</dcterms:created>
  <dc:creator>chiamulera</dc:creator>
  <dc:description/>
  <dc:language>en-US</dc:language>
  <cp:lastModifiedBy>terscu</cp:lastModifiedBy>
  <cp:lastPrinted>2002-06-13T09:25:00Z</cp:lastPrinted>
  <dcterms:modified xsi:type="dcterms:W3CDTF">2002-06-20T08:02:00Z</dcterms:modified>
  <cp:revision>25</cp:revision>
  <dc:subject/>
  <dc:title>capire come molti geni interagiscono in modo da contribuire ad una patologia complessa</dc:title>
</cp:coreProperties>
</file>