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MI RESIDENZIALI RIFERIMENTI TEORICI</w:t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PROGRAMMI D’INTERVENT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OLO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care di dare una definizione di programmi residenziali è come cercare di tenere gonfio un palloncino bucato, bisogna continuare a soffiare perché altrimenti il palloncino si ammoscia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ria che noi usiamo è sempre diversa anche se quella che esce dal palloncino forato può essere quella che esce da noi espirata e quindi inutilizzata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tessa cosa può valere per la tossicomania, può esistere una definizione generale ma una tossicomania non farmacologica, ci impone una disponibilità e necessità a cambiare spesso posizione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tossicomania di dieci anni fa non è la stessa di oggi, dobbiamo continuare a “soffiare nel palloncino” e trovare nuove definizioni che ci aiutino a tenerlo sempre gonfio. Ciò impone una fatica notevole e spesso i pareri contenuti sono contrastanti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 ciò che vedo, da diversi anni, è la mancanza di una “ricetta” chiara e definita, non esiste una definizione che abbia la presunzione di riassumere sotto un unico titolo il fenomeno tossicomanico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lo da un punto di vista medico-fisiologico è chiaro cosa s’intende per tossicità e tossicomania, ma quando si entra nel campo delle scelte umane, si entra in un labirinto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, perché la tossicomania può essere anche una scelta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tossicomania s’intende uno stato d’intossicazione prodotto dal consumo ripetuto di una sostanza naturale o sintetica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le comportamento è caratterizzato da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cessità di usare la sostanza procurandosela con qualsiasi mezzo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dita e indebolimento dei vari interessi e di tutti i legami con la realtà degli altri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erimento in un ruolo sociale tipico. La creazione di un’immagine di se stessi e di una serie di comportamenti pubblici che corrispondono a questo ruolo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i costruisce, allora, una personalità attorno alla droga, un’immagine di sé che tiene conto di questa personalità così costruita e uno stile di vita adeguato e collegato a queste nuove esigenze.</w:t>
      </w:r>
    </w:p>
    <w:p>
      <w:pPr>
        <w:pStyle w:val="TextBody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a del tossicomane è allora la tendenza a rivolgere i propri interessi e comportamenti alla ricerca del farmaco.</w:t>
      </w:r>
    </w:p>
    <w:p>
      <w:pPr>
        <w:pStyle w:val="TextBody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E’ incapace di adattarsi in modo, intelligente e utile alle esigenze della realtà che lo circonda, incapace di mettere in gioco o di graduare richieste e risposte.</w:t>
      </w:r>
    </w:p>
    <w:p>
      <w:pPr>
        <w:pStyle w:val="TextBody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a questa assoluta dipendenza dal farmaco, se è favorita, non è mai spiegata del tutto dalla condizione di dipendenza fisica.</w:t>
      </w:r>
    </w:p>
    <w:p>
      <w:pPr>
        <w:pStyle w:val="TextBody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Infatti, per un tossicomane è molto facil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ere delle ricadute anche dopo la conclusione della dipendenza fisic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dividuo può distinguere la sua esperienza personale dall’astinenza fisica del farmaco da quella di essere totalmente coinvolto nella tossicomani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cs="Arial" w:ascii="Arial" w:hAnsi="Arial"/>
        </w:rPr>
        <w:t>si diventa tossicomani facendo uso di droghe che non determinano dipendenza fisica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2"/>
        <w:t>1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/>
      </w:pPr>
      <w:r>
        <w:rPr>
          <w:rStyle w:val="EndnoteCharacters"/>
          <w:rFonts w:cs="Arial" w:ascii="Arial" w:hAnsi="Arial"/>
        </w:rPr>
        <w:t>1</w:t>
      </w:r>
      <w:r>
        <w:rPr/>
        <w:t xml:space="preserve"> </w:t>
      </w:r>
      <w:r>
        <w:rPr>
          <w:rFonts w:cs="Arial" w:ascii="Arial" w:hAnsi="Arial"/>
        </w:rPr>
        <w:t>Cancrini, L.: Tossicomania. Editori Riuniti, 1984.</w:t>
      </w:r>
    </w:p>
    <w:p>
      <w:pPr>
        <w:pStyle w:val="TextBody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OGRAMMA RESIDENZIALE DI COMUNITA’ TERAPEUT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325755</wp:posOffset>
                </wp:positionV>
                <wp:extent cx="219011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ECONDO YABLONSKY 19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3.2pt;mso-wrap-distance-left:9.05pt;mso-wrap-distance-right:9.05pt;mso-wrap-distance-top:0pt;mso-wrap-distance-bottom:0pt;margin-top:25.6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SECONDO YABLONSKY 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8405</wp:posOffset>
                </wp:positionH>
                <wp:positionV relativeFrom="paragraph">
                  <wp:posOffset>325755</wp:posOffset>
                </wp:positionV>
                <wp:extent cx="219011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CONDO 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3.2pt;mso-wrap-distance-left:9.05pt;mso-wrap-distance-right:9.05pt;mso-wrap-distance-top:0pt;mso-wrap-distance-bottom:0pt;margin-top:25.65pt;mso-position-vertical-relative:text;margin-left:295.15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ECONDO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257175</wp:posOffset>
                </wp:positionV>
                <wp:extent cx="2510790" cy="294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ENTRATA VOLONT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23.2pt;mso-wrap-distance-left:9.05pt;mso-wrap-distance-right:9.05pt;mso-wrap-distance-top:0pt;mso-wrap-distance-bottom:0pt;margin-top:20.25pt;mso-position-vertical-relative:text;margin-left:-6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 ENTRATA VOLONT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945</wp:posOffset>
                </wp:positionH>
                <wp:positionV relativeFrom="paragraph">
                  <wp:posOffset>45085</wp:posOffset>
                </wp:positionV>
                <wp:extent cx="2510790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USO DI VARI METODI DI GRUP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37.45pt;mso-wrap-distance-left:9.05pt;mso-wrap-distance-right:9.05pt;mso-wrap-distance-top:0pt;mso-wrap-distance-bottom:0pt;margin-top:3.55pt;mso-position-vertical-relative:text;margin-left:-5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USO DI VARI METODI DI GR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770</wp:posOffset>
                </wp:positionH>
                <wp:positionV relativeFrom="paragraph">
                  <wp:posOffset>45720</wp:posOffset>
                </wp:positionV>
                <wp:extent cx="2510790" cy="720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USO APPROPRIATO DI TD NEL PROGRAMMA COME TERAPEU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56.7pt;mso-wrap-distance-left:9.05pt;mso-wrap-distance-right:9.05pt;mso-wrap-distance-top:0pt;mso-wrap-distance-bottom:0pt;margin-top:3.6pt;mso-position-vertical-relative:text;margin-left:-5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USO APPROPRIATO DI TD NEL PROGRAMMA COME TERAPEU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3130</wp:posOffset>
                </wp:positionH>
                <wp:positionV relativeFrom="paragraph">
                  <wp:posOffset>71120</wp:posOffset>
                </wp:positionV>
                <wp:extent cx="2510790" cy="720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USO APPROPRIATO DI OPERATORI PROFESSION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56.7pt;mso-wrap-distance-left:9.05pt;mso-wrap-distance-right:9.05pt;mso-wrap-distance-top:0pt;mso-wrap-distance-bottom:0pt;margin-top:5.6pt;mso-position-vertical-relative:text;margin-left:271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USO APPROPRIATO DI OPERATORI PROFESSION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770</wp:posOffset>
                </wp:positionH>
                <wp:positionV relativeFrom="paragraph">
                  <wp:posOffset>29210</wp:posOffset>
                </wp:positionV>
                <wp:extent cx="2510790" cy="11677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4 UNA STRUTTURA SOCIALE APERTA CHE PERMETTA AL TD DI SALIRE I GRADINI DELL’ORGANIZZAZIONE FINO AD OCCUPARE POSIZIONI TERAPEUT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91.95pt;mso-wrap-distance-left:9.05pt;mso-wrap-distance-right:9.05pt;mso-wrap-distance-top:0pt;mso-wrap-distance-bottom:0pt;margin-top:2.3pt;mso-position-vertical-relative:text;margin-left:-5.1pt;mso-position-horizontal-relative:text">
                <v:textbox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4 UNA STRUTTURA SOCIALE APERTA CHE PERMETTA AL TD DI SALIRE I GRADINI DELL’ORGANIZZAZIONE FINO AD OCCUPARE POSIZIONI TERAPEUT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3130</wp:posOffset>
                </wp:positionH>
                <wp:positionV relativeFrom="paragraph">
                  <wp:posOffset>29210</wp:posOffset>
                </wp:positionV>
                <wp:extent cx="2510790" cy="11677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4 UNA STRUTTURA SOCIALE APERTA CHE PERMETTA AL TD DI USC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91.95pt;mso-wrap-distance-left:9.05pt;mso-wrap-distance-right:9.05pt;mso-wrap-distance-top:0pt;mso-wrap-distance-bottom:0pt;margin-top:2.3pt;mso-position-vertical-relative:text;margin-left:271.9pt;mso-position-horizontal-relative:text">
                <v:textbox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4 UNA STRUTTURA SOCIALE APERTA CHE PERMETTA AL TD DI USC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TORIA DEI GRUPPI TERAPEUTI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40335</wp:posOffset>
                </wp:positionV>
                <wp:extent cx="1574800" cy="6477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UOLO ATTIVO DEI PAZIENTI O EX PAZI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pt;height:51pt;mso-wrap-distance-left:9.05pt;mso-wrap-distance-right:9.05pt;mso-wrap-distance-top:0pt;mso-wrap-distance-bottom:0pt;margin-top:11.0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UOLO ATTIVO DEI PAZIENTI O EX PAZI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00</wp:posOffset>
                </wp:positionH>
                <wp:positionV relativeFrom="paragraph">
                  <wp:posOffset>116840</wp:posOffset>
                </wp:positionV>
                <wp:extent cx="3369945" cy="593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età del ‘700 C.T. per persone con disturbi psichiatr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35pt;height:46.7pt;mso-wrap-distance-left:9.05pt;mso-wrap-distance-right:9.05pt;mso-wrap-distance-top:0pt;mso-wrap-distance-bottom:0pt;margin-top:9.2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età del ‘700 C.T. per persone con disturbi psichiatr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3369945" cy="6311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N CONNO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sichiatra inglese le ripropone nella metà dell’’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35pt;height:49.7pt;mso-wrap-distance-left:9.05pt;mso-wrap-distance-right:9.05pt;mso-wrap-distance-top:0pt;mso-wrap-distance-bottom:0pt;margin-top:9pt;mso-position-vertical-relative:text;margin-left:222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HN CONNO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sichiatra inglese le ripropone nella metà dell’’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</wp:posOffset>
                </wp:positionH>
                <wp:positionV relativeFrom="paragraph">
                  <wp:posOffset>41275</wp:posOffset>
                </wp:positionV>
                <wp:extent cx="1574800" cy="6477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L MODELLO COME IMI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pt;height:51pt;mso-wrap-distance-left:9.05pt;mso-wrap-distance-right:9.05pt;mso-wrap-distance-top:0pt;mso-wrap-distance-bottom:0pt;margin-top:3.2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L MODELLO COME IMI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137160</wp:posOffset>
                </wp:positionV>
                <wp:extent cx="3369945" cy="8343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.L. MOREN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l 1910 inventa lo psicodramma; riconosce il ruolo importante degli individui del gruppo per risolvere i loro proble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35pt;height:65.7pt;mso-wrap-distance-left:9.05pt;mso-wrap-distance-right:9.05pt;mso-wrap-distance-top:0pt;mso-wrap-distance-bottom:0pt;margin-top:10.8pt;mso-position-vertical-relative:text;margin-left:222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.L. MORENO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l 1910 inventa lo psicodramma; riconosce il ruolo importante degli individui del gruppo per risolvere i loro proble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2100</wp:posOffset>
                </wp:positionH>
                <wp:positionV relativeFrom="paragraph">
                  <wp:posOffset>12700</wp:posOffset>
                </wp:positionV>
                <wp:extent cx="3369945" cy="8343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XWELL JON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à anni ‘4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tilizza gli stessi pazienti psichiatrici per creare un nuovo tipo di C.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35pt;height:65.7pt;mso-wrap-distance-left:9.05pt;mso-wrap-distance-right:9.05pt;mso-wrap-distance-top:0pt;mso-wrap-distance-bottom:0pt;margin-top:1pt;mso-position-vertical-relative:text;margin-left:22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XWELL JONES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tà anni ‘4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tilizza gli stessi pazienti psichiatrici per creare un nuovo tipo di C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3530</wp:posOffset>
                </wp:positionH>
                <wp:positionV relativeFrom="paragraph">
                  <wp:posOffset>234315</wp:posOffset>
                </wp:positionV>
                <wp:extent cx="3369945" cy="8470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COLISTI ANONIM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ni 1930 – 194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 professionisti uniti dal problema comune dell’alc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35pt;height:66.7pt;mso-wrap-distance-left:9.05pt;mso-wrap-distance-right:9.05pt;mso-wrap-distance-top:0pt;mso-wrap-distance-bottom:0pt;margin-top:18.45pt;mso-position-vertical-relative:text;margin-left:223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COLISTI ANONIMI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ni 1930 – 194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 professionisti uniti dal problema comune dell’alc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6230</wp:posOffset>
                </wp:positionH>
                <wp:positionV relativeFrom="paragraph">
                  <wp:posOffset>123190</wp:posOffset>
                </wp:positionV>
                <wp:extent cx="3369945" cy="7073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YNAN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l 1950 Alderich ex alcolista fonda la prima comunità per T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35pt;height:55.7pt;mso-wrap-distance-left:9.05pt;mso-wrap-distance-right:9.05pt;mso-wrap-distance-top:0pt;mso-wrap-distance-bottom:0pt;margin-top:9.7pt;mso-position-vertical-relative:text;margin-left:224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YNANON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l 1950 Alderich ex alcolista fonda la prima comunità per 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0155</wp:posOffset>
                </wp:positionH>
                <wp:positionV relativeFrom="paragraph">
                  <wp:posOffset>-372745</wp:posOffset>
                </wp:positionV>
                <wp:extent cx="2561590" cy="3898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NI ’70 IN IT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30.7pt;mso-wrap-distance-left:9.05pt;mso-wrap-distance-right:9.05pt;mso-wrap-distance-top:0pt;mso-wrap-distance-bottom:0pt;margin-top:-29.35pt;mso-position-vertical-relative:text;margin-left: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NI ’70 IN IT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855</wp:posOffset>
                </wp:positionH>
                <wp:positionV relativeFrom="paragraph">
                  <wp:posOffset>186055</wp:posOffset>
                </wp:positionV>
                <wp:extent cx="1926590" cy="4660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T. ESPLICITAMEN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ERAPEU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36.7pt;mso-wrap-distance-left:9.05pt;mso-wrap-distance-right:9.05pt;mso-wrap-distance-top:0pt;mso-wrap-distance-bottom:0pt;margin-top:14.6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.T. ESPLICITAMENT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TERAPEU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8755</wp:posOffset>
                </wp:positionH>
                <wp:positionV relativeFrom="paragraph">
                  <wp:posOffset>186055</wp:posOffset>
                </wp:positionV>
                <wp:extent cx="1926590" cy="4660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T. IMPLICITAMEN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ERAPEU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36.7pt;mso-wrap-distance-left:9.05pt;mso-wrap-distance-right:9.05pt;mso-wrap-distance-top:0pt;mso-wrap-distance-bottom:0pt;margin-top:1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.T. IMPLICITAMENT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TERAPEU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2055</wp:posOffset>
                </wp:positionH>
                <wp:positionV relativeFrom="paragraph">
                  <wp:posOffset>221615</wp:posOffset>
                </wp:positionV>
                <wp:extent cx="1926590" cy="46609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T DI ACCOGLI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36.7pt;mso-wrap-distance-left:9.05pt;mso-wrap-distance-right:9.05pt;mso-wrap-distance-top:0pt;mso-wrap-distance-bottom:0pt;margin-top:17.4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.T DI ACCOGLI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1355</wp:posOffset>
                </wp:positionH>
                <wp:positionV relativeFrom="paragraph">
                  <wp:posOffset>234315</wp:posOffset>
                </wp:positionV>
                <wp:extent cx="1926590" cy="4660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T. DI V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36.7pt;mso-wrap-distance-left:9.05pt;mso-wrap-distance-right:9.05pt;mso-wrap-distance-top:0pt;mso-wrap-distance-bottom:0pt;margin-top:18.4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.T. DI V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 xml:space="preserve">FUNZIO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DE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" w:hAnsi="Arial"/>
          <w:b/>
          <w:bCs/>
          <w:sz w:val="48"/>
        </w:rPr>
        <w:t>GRUPPI TERAPEUTI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INTEGRARE IL NUOVO ARRIVATO (COINVOLGERE LA PERSONA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FAVORIRE LA MOTIVAZIONE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CONOSCERE L’ALTRO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DIMINUIRE LE DIFESE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RIVELARE E SOSTENERE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EDUCARE ALLA CONOSCENZA DI ALTRO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OBIETTIVI</w:t>
      </w:r>
    </w:p>
    <w:p>
      <w:pPr>
        <w:pStyle w:val="Heading4"/>
        <w:spacing w:lineRule="auto" w:line="360"/>
        <w:ind w:left="360" w:hanging="0"/>
        <w:rPr>
          <w:sz w:val="48"/>
        </w:rPr>
      </w:pPr>
      <w:r>
        <w:rPr>
          <w:sz w:val="48"/>
        </w:rPr>
        <w:t>DEL</w:t>
      </w:r>
    </w:p>
    <w:p>
      <w:pPr>
        <w:pStyle w:val="Heading4"/>
        <w:spacing w:lineRule="auto" w:line="360"/>
        <w:ind w:left="360" w:hanging="0"/>
        <w:rPr>
          <w:sz w:val="48"/>
        </w:rPr>
      </w:pPr>
      <w:r>
        <w:rPr>
          <w:sz w:val="48"/>
        </w:rPr>
        <w:t>PERCORSO TERAPEUTICO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SOSPENSIONE DELL’ABITUDIN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MODIFICAZIONE STILI DI VITA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MODIFICAZIONE NEL MODO DI ESSERE E NELL’AFFRONTARE I PROBLEMI</w:t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OBIETTIVI DEI PROGRAMMI TERAPEUTICI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8"/>
        <w:gridCol w:w="2905"/>
        <w:gridCol w:w="285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TERAZIO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SE DELLA CONFLITTUALITA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SE DELLA COMPATIBILITA’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ggetto/sostanz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a passività nei confronti della droga che diventa il centro di vita per il tossicoman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TD riacquistano “soggettività” nei confronti della droga e spostano su di essa il conflitto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o/famigl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soggetti TD rompono i legami con il nucleo familiare o li mantengono a scopo strumentale (utilizzazione delle risorse economiche della famiglia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soggetti restano in famiglia e operano tentativi per una ricomposizione del dialogo: la famiglia stessa diviene protagonista di un cammino terapeutico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ggetto/ambient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TD rompono i legami con il mondo della scuola e con il mondo del lavoro. I rapporti interpersonali sono prevalentemente all’interno del giro della droga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soggetti non abbandonano né scuola né lavoro. Le loro relazioni interpersonali sono possibili all’interno di gruppi misti ( composti da consumatori e non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ggetto/serviz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soggetti si rivolgono al servizio quando “scoppiano”. Di fronte all’emergenza si chiedono o farmaci o misure di conteniment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TD prendono coscienza della loro situazione, chiedono rapporti interpersonali profondi ed interventi che consentano il mantenimento delle relazioni con l’ambiente (lavoro, famiglia, scuola, gruppo dei pari…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Heading5"/>
        <w:ind w:left="720" w:hanging="0"/>
        <w:rPr/>
      </w:pPr>
      <w:r>
        <w:rPr/>
        <w:t>Comunità terapeutiche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2399"/>
        <w:gridCol w:w="2451"/>
        <w:gridCol w:w="2631"/>
      </w:tblGrid>
      <w:tr>
        <w:trPr/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Cs/>
              </w:rPr>
            </w:pPr>
            <w:r>
              <w:rPr>
                <w:bCs/>
              </w:rPr>
              <w:t>Modello A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odello B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odello C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0"/>
              </w:rPr>
            </w:pPr>
            <w:r>
              <w:rPr>
                <w:rFonts w:cs="Arial"/>
                <w:b w:val="false"/>
                <w:bCs w:val="false"/>
                <w:sz w:val="40"/>
              </w:rPr>
            </w:r>
          </w:p>
          <w:p>
            <w:pPr>
              <w:pStyle w:val="Heading6"/>
              <w:rPr/>
            </w:pPr>
            <w:r>
              <w:rPr/>
              <w:t>Agenzie di cambi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zie educativ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del Patriarca o del maest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ia dell’imitazione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del Tutore o dell’insegn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ia Direttiva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dell’animat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ia Attiva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zie psicoterapeutich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del guaritore o del saggio-Gur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e Umanistiche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premi-punizioni o del compi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vior/cognitivismo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interattivo e relazion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icoanalisi/Psicosociologia</w:t>
            </w:r>
          </w:p>
        </w:tc>
      </w:tr>
      <w:tr>
        <w:trPr/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tà per TD</w:t>
            </w:r>
          </w:p>
        </w:tc>
        <w:tc>
          <w:tcPr>
            <w:tcW w:w="23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sma del fondatore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e della legge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to e procedur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524"/>
        <w:gridCol w:w="2542"/>
        <w:gridCol w:w="2523"/>
      </w:tblGrid>
      <w:tr>
        <w:trPr/>
        <w:tc>
          <w:tcPr>
            <w:tcW w:w="9708" w:type="dxa"/>
            <w:gridSpan w:val="4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Variabili delle funzioni organizz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CAMBIATORE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tazione, fede, adesione all’ideologia, fascinazione</w:t>
            </w:r>
          </w:p>
        </w:tc>
        <w:tc>
          <w:tcPr>
            <w:tcW w:w="2542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bedienza, sottomissione/accettazione delle regole, esecuzione compiti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zione, confronto, conflitto, contratto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I PRINCIPALI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ltà, appartenenza, intimità, personalizzazione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sione, disciplina, competenza esecutiva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essività, autonomia, contrattualità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O DEL METODO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 o idea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e regolamenti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e relazioni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O CORRETTIVO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ita dell’amore del leader, emarginazione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zioni, limitazioni, espulsioni, prolungamenti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lutazione collettiva, contrattazione perdente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ZIONE PRINCIPALE</w:t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ente – leade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o – Tu)</w:t>
            </w:r>
          </w:p>
        </w:tc>
        <w:tc>
          <w:tcPr>
            <w:tcW w:w="25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ente-Norma</w:t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ente-Utenti-Staf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-Noi-Voi</w:t>
            </w:r>
          </w:p>
        </w:tc>
      </w:tr>
      <w:tr>
        <w:trPr/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ORGANIZZAZIONE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a ed informale</w:t>
            </w:r>
          </w:p>
        </w:tc>
        <w:tc>
          <w:tcPr>
            <w:tcW w:w="2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chica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tata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COMUNICAZIONE</w:t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ella, molto personalizzata</w:t>
            </w:r>
          </w:p>
        </w:tc>
        <w:tc>
          <w:tcPr>
            <w:tcW w:w="25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 e generalizzata</w:t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olare e bipolare</w:t>
            </w:r>
          </w:p>
        </w:tc>
      </w:tr>
      <w:tr>
        <w:trPr/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I POTERE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o nel leader; l’utente ne ha in base al rapporto con il leader</w:t>
            </w:r>
          </w:p>
        </w:tc>
        <w:tc>
          <w:tcPr>
            <w:tcW w:w="2542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iede nel regolamento, staff ed utente hanno poco potere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ito tra gruppo utenti e gruppo staff, contrattabile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A AMMISSIONI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stica, aperta, decisa dal leader in base all’adesione ideologica o a motivi umanitari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o rigida e chiusa con procedure predecise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rigida e contrattata con i due gruppi (utenti e staff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A DIMISSIONI</w:t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stica, decisa dal leader</w:t>
            </w:r>
          </w:p>
        </w:tc>
        <w:tc>
          <w:tcPr>
            <w:tcW w:w="25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uttosto rigida, prevista formalmente</w:t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rigida e contrattata</w:t>
            </w:r>
          </w:p>
        </w:tc>
      </w:tr>
      <w:tr>
        <w:trPr/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O PER UTENTE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ntare come il leader</w:t>
            </w:r>
          </w:p>
        </w:tc>
        <w:tc>
          <w:tcPr>
            <w:tcW w:w="2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iettare comportamenti socialmente accettabili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capacità di espressione e autoregolazione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ILI ESTERNE CONSIDERATE IMPORTANTI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a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torio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DI PERMANENZA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ghi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-brevi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-lunghi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I DI OPERATORI PREVALENTI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ontari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 professionali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i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I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cisati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sati e fissi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sati e contrattabili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560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360" w:hanging="0"/>
      <w:jc w:val="center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auto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26" w:hanging="426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7:45:00Z</dcterms:created>
  <dc:creator>MikTheMax</dc:creator>
  <dc:description/>
  <dc:language>en-US</dc:language>
  <cp:lastModifiedBy>robdel</cp:lastModifiedBy>
  <cp:lastPrinted>2001-02-28T15:06:00Z</cp:lastPrinted>
  <dcterms:modified xsi:type="dcterms:W3CDTF">2001-02-28T14:08:00Z</dcterms:modified>
  <cp:revision>29</cp:revision>
  <dc:subject/>
  <dc:title>PROGRAMMI RESIDENZIALI RIFERIMENTI TEORICI</dc:title>
</cp:coreProperties>
</file>