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RITERI DI VALUTAZIONE ED INVIO IN COMUNITA’ TERAPEUTICA</w:t>
      </w:r>
    </w:p>
    <w:p>
      <w:pPr>
        <w:pStyle w:val="Normal"/>
        <w:jc w:val="center"/>
        <w:rPr>
          <w:rFonts w:ascii="Arial" w:hAnsi="Arial" w:cs="Arial"/>
        </w:rPr>
      </w:pPr>
      <w:r>
        <w:rPr>
          <w:rFonts w:cs="Arial" w:ascii="Arial" w:hAnsi="Arial"/>
        </w:rPr>
        <w:t>ASPETTI TEORICO-CLINI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BANON* </w:t>
      </w:r>
      <w:r>
        <w:rPr>
          <w:rFonts w:cs="Arial" w:ascii="Arial" w:hAnsi="Arial"/>
          <w:b/>
        </w:rPr>
        <w:t xml:space="preserve">, </w:t>
      </w:r>
      <w:r>
        <w:rPr>
          <w:rFonts w:cs="Arial" w:ascii="Arial" w:hAnsi="Arial"/>
        </w:rPr>
        <w:t>E. LORENZETTI*</w:t>
      </w:r>
      <w:r>
        <w:rPr>
          <w:rStyle w:val="FootnoteCharacters"/>
          <w:rStyle w:val="FootnoteAnchor"/>
          <w:rFonts w:eastAsia="Symbol" w:cs="Symbol" w:ascii="Symbol" w:hAnsi="Symbol"/>
        </w:rPr>
        <w:footnoteReference w:customMarkFollows="1" w:id="2"/>
        <w:t></w:t>
      </w:r>
      <w:r>
        <w:rPr>
          <w:rFonts w:cs="Arial" w:ascii="Arial" w:hAnsi="Arial"/>
        </w:rPr>
        <w:t xml:space="preserve"> </w:t>
      </w:r>
    </w:p>
    <w:p>
      <w:pPr>
        <w:pStyle w:val="TextBody"/>
        <w:numPr>
          <w:ilvl w:val="0"/>
          <w:numId w:val="0"/>
        </w:numPr>
        <w:jc w:val="both"/>
        <w:outlineLvl w:val="0"/>
        <w:rPr>
          <w:rFonts w:ascii="Arial" w:hAnsi="Arial" w:cs="Arial"/>
        </w:rPr>
      </w:pPr>
      <w:r>
        <w:rPr>
          <w:rFonts w:eastAsia="Arial" w:cs="Arial" w:ascii="Arial" w:hAnsi="Arial"/>
        </w:rPr>
        <w:t xml:space="preserve"> </w:t>
      </w:r>
      <w:r>
        <w:rPr>
          <w:rFonts w:cs="Arial" w:ascii="Arial" w:hAnsi="Arial"/>
        </w:rPr>
        <w:t>IPARTIMENTO DIPENDENZE PATOLOGICHE AZIENDA ULS N.10 – SAN DONA’ DI PIAVE (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ltesto2"/>
        <w:rPr/>
      </w:pPr>
      <w:r>
        <w:rPr/>
        <w:t>Il tema che mi è stato assegnato per questo intervento è estremamente vasto, e pertanto le cose che dirò non saranno sicuramente esaustive; dopo aver fatto qualche considerazione generale sulle peculiarità che rendono la questione della valutazione degli interventi residenziali particolarmente complessa, descriverò brevemente alcune caratteristiche dei tre attori principali coinvolti nel problema (i pazienti, i servizi pubblici e le comunità terapeutiche). Darò poi qualche indicazione clinica basata sull’esperienza relativa dati relativi agli inserimenti in comunità effettuati dal Ser.T. in cui opero nell’ultimo decennio. Infine darò i numeri, nel senso di fornire e commentare qualche dato relativo agli inserimenti effettuati ed il loro esito.</w:t>
      </w:r>
    </w:p>
    <w:p>
      <w:pPr>
        <w:pStyle w:val="Normal"/>
        <w:jc w:val="both"/>
        <w:rPr>
          <w:rFonts w:ascii="Arial" w:hAnsi="Arial" w:cs="Arial"/>
        </w:rPr>
      </w:pPr>
      <w:r>
        <w:rPr>
          <w:rFonts w:cs="Arial" w:ascii="Arial" w:hAnsi="Arial"/>
        </w:rPr>
        <w:t>Premetto che le considerazioni che farò su quest’ultimo punto sono riferite ad un’esperienza di lavoro relativa ad un Ser.T. di dimensioni piuttosto modeste sia per dotazione organica che (almeno inizialmente) per numero di utenti, che ha goduto di una discreta stabilità del gruppo di operatori nel periodo conside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ZIONI INTRODUT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rattamenti residenziali costituiscono un insieme complesso e differenziato di interventi, sicuramente non unificabile in un’unica tipologia, trattamenti che vengono poi utilizzati a favore di una gamma molto diversificata di condizioni cliniche, pur riunite dal comune denominatore della dipendenza da sostanze psicoattive (1).</w:t>
      </w:r>
    </w:p>
    <w:p>
      <w:pPr>
        <w:pStyle w:val="Normal"/>
        <w:jc w:val="both"/>
        <w:rPr>
          <w:rFonts w:ascii="Arial" w:hAnsi="Arial" w:cs="Arial"/>
        </w:rPr>
      </w:pPr>
      <w:r>
        <w:rPr>
          <w:rFonts w:cs="Arial" w:ascii="Arial" w:hAnsi="Arial"/>
        </w:rPr>
        <w:t>Si tratta perciò di fenomeni che per loro natura, presentando un altissimo numero di variabili, tendono a sfuggire dalla possibilità di essere studiati secondo una metodologia scientifica, che prevede livelli ragionevoli di misurabilità e replicabilità dei fenomeni per essere attuabile.</w:t>
      </w:r>
    </w:p>
    <w:p>
      <w:pPr>
        <w:pStyle w:val="Normal"/>
        <w:jc w:val="both"/>
        <w:rPr>
          <w:rFonts w:ascii="Arial" w:hAnsi="Arial" w:cs="Arial"/>
        </w:rPr>
      </w:pPr>
      <w:r>
        <w:rPr>
          <w:rFonts w:cs="Arial" w:ascii="Arial" w:hAnsi="Arial"/>
        </w:rPr>
        <w:t>Nel nostro caso entrambi i poli della questione si prestano poco e male alla misurabilità:</w:t>
      </w:r>
    </w:p>
    <w:p>
      <w:pPr>
        <w:pStyle w:val="Normal"/>
        <w:jc w:val="both"/>
        <w:rPr>
          <w:rFonts w:ascii="Arial" w:hAnsi="Arial" w:cs="Arial"/>
        </w:rPr>
      </w:pPr>
      <w:r>
        <w:rPr>
          <w:rFonts w:cs="Arial" w:ascii="Arial" w:hAnsi="Arial"/>
        </w:rPr>
        <w:t xml:space="preserve">per quanto attiene ai pazienti, l’uso di un sistema diagnostico unificato è ancora lungi dall’essere ubiquitario; se l’utilizzo dell’ASI da qualche (incompleta) garanzia sugli aspetti tossicomanici, lo scarso uso (ed i notevoli limiti) del DSM IV per quanto attiene ai disturbi della personalità rendono molto imprecise le descrizioni delle casistiche trattate nei diversi centri. E’ ad esempio esperienza comune, (oltre che nostra - vedi oltre-), di molti ricercatori, utilizzando il secondo asse del DSM IV, diagnosticare due o tre disturbi della personalità per paziente. </w:t>
      </w:r>
    </w:p>
    <w:p>
      <w:pPr>
        <w:pStyle w:val="Normal"/>
        <w:jc w:val="both"/>
        <w:rPr>
          <w:rFonts w:ascii="Arial" w:hAnsi="Arial" w:cs="Arial"/>
        </w:rPr>
      </w:pPr>
      <w:r>
        <w:rPr>
          <w:rFonts w:cs="Arial" w:ascii="Arial" w:hAnsi="Arial"/>
        </w:rPr>
        <w:t>Per quanto poi attiene alle Comunità, va segnalato che molto spesso quelle che in gergo scientifico vengono definite come variabili di processo, è cioè quelle procedure che dovrebbero costituire gli ingredienti attivi di un determinato trattamento, sono rimaste per molti anni avvolte da un alone di mistero. La conflittualità troppo alta tra comunità terapeutiche e servizi pubblici ha determinato l’instaurarsi di un’atmosfera di reciproca diffidenza tra i due attori principali del sistema, così che i lavori di ricerca sono stati visti per molto tempo con freddezza e sospetto.</w:t>
      </w:r>
    </w:p>
    <w:p>
      <w:pPr>
        <w:pStyle w:val="Normal"/>
        <w:jc w:val="both"/>
        <w:rPr>
          <w:rFonts w:ascii="Arial" w:hAnsi="Arial" w:cs="Arial"/>
        </w:rPr>
      </w:pPr>
      <w:r>
        <w:rPr>
          <w:rFonts w:cs="Arial" w:ascii="Arial" w:hAnsi="Arial"/>
        </w:rPr>
        <w:t>Per inciso, aprendo una parentesi, va segnalato come tipico dell’ambito di lavoro delle dipendenze da sostanze la tendenza ad attribuire i meriti ad una delle componenti del sistema terapeutico (Le Comunità, di solito) e le colpe ad un’altra ,generalmente i Ser.T., cosicché ad esempio sulla stampa si fanno il più delle volte descrizioni che indurrebbero a pensare che all’interno delle comunità –buone-si abbiano prevalentemente successi e riabilitazioni complete, mentre presso i Ser.T. –cattivi- gli operatori siano inclini a dare prevalentemente metadone, che rende i pazienti cronici. Questo fenomeno, che in parte richiama l’atteggiamento intrapsichico dei tossicomani, in cui prevalgono meccanismi di difesa di tipo scissionale, sembra anche funzionale ad una società che preferisce pensare che i diversi, i malati siano altro da sé, e ben custoditi. Questa attitudine ha comunque fatto in passato molte vittime tra gli operatori, consapevolmente o inconsapevolmente collusivi e purtroppo ne fa qualcheduna anche a tutt’oggi, ed ha impedito per molti anni lo svilupparsi di un atteggiamento di serena ed obiettiva valutazione sull’efficacia degli interventi praticati nel sistema assistenziale dedicato alle tossicodipendenze. A questo riguardo va detto chiaramente che le comunità non sono tutte uguali.</w:t>
      </w:r>
    </w:p>
    <w:p>
      <w:pPr>
        <w:pStyle w:val="Normal"/>
        <w:jc w:val="both"/>
        <w:rPr>
          <w:rFonts w:ascii="Arial" w:hAnsi="Arial" w:cs="Arial"/>
        </w:rPr>
      </w:pPr>
      <w:r>
        <w:rPr>
          <w:rFonts w:eastAsia="Arial" w:cs="Arial" w:ascii="Arial" w:hAnsi="Arial"/>
        </w:rPr>
        <w:t xml:space="preserve"> </w:t>
      </w:r>
      <w:r>
        <w:rPr>
          <w:rFonts w:cs="Arial" w:ascii="Arial" w:hAnsi="Arial"/>
        </w:rPr>
        <w:t>Giova ricordare che il sistema assistenziale pubblico-privato italiano, perlomeno nelle regioni in cui le normative statali in materia sono state applicate con una certa completezza (come nel Veneto), viene considerato con molta attenzione anche all’estero.</w:t>
      </w:r>
    </w:p>
    <w:p>
      <w:pPr>
        <w:pStyle w:val="Normal"/>
        <w:jc w:val="both"/>
        <w:rPr>
          <w:rFonts w:ascii="Arial" w:hAnsi="Arial" w:cs="Arial"/>
        </w:rPr>
      </w:pPr>
      <w:r>
        <w:rPr>
          <w:rFonts w:cs="Arial" w:ascii="Arial" w:hAnsi="Arial"/>
        </w:rPr>
        <w:t xml:space="preserve">Chiusa questa parentesi sugli effetti intossicanti della scissione, bisogna considerare che nel nostro paese vi è una quasi completa latitanza delle istituzioni che dovrebbero essere preposte alle verifiche sull’efficacia dei trattamenti, quali ad esempio il Ministero della Sanità, che effettua una raccolta dati universalmente considerata povera ed obsoleta, o gli istituti universitari che, essendo ‘terzi’ avrebbero la possibilità di fornire garanzie di imparzialità. Inoltre va tenuto presente che questo tipo di studi ha un costo piuttosto elevato, che non può essere sicuramente posto a carico delle già modeste ‘rette’ con cui vengono finanziate le C.T. </w:t>
      </w:r>
    </w:p>
    <w:p>
      <w:pPr>
        <w:pStyle w:val="Normal"/>
        <w:jc w:val="both"/>
        <w:rPr>
          <w:rFonts w:ascii="Arial" w:hAnsi="Arial" w:cs="Arial"/>
        </w:rPr>
      </w:pPr>
      <w:r>
        <w:rPr>
          <w:rFonts w:cs="Arial" w:ascii="Arial" w:hAnsi="Arial"/>
        </w:rPr>
        <w:t>Un ulteriore nodo problematico è legato alla numerosità che i campioni da studiare dovrebbero avere per essere attendibili: ciò rende spesso inarrivabile per molti Ser.T e per molte C.T. il compimento di studi seri. Sarebbe necessario consociare più Ser.T. e più Comunità su protocolli di ricerca comuni. Per questo insieme di motivi le ricerche di questo tipo sono estremamente rare nel nostro Paese, con qualche eccezione, e la maggior parte delle inferenze che si possono porre sull’argomento derivano dalla letteratura internazionale, mentre le osservazioni che, ad esempio, verranno proposte in questa relazione, sono numericamente insufficienti per avere un valore gene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CHE CONSIDERAZIONE SUI PAZI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Ser.T. attualmente si occupano di pazienti che presentano il più delle volte problematiche di estrema gravità su diversi versanti (molto schematicamente): </w:t>
      </w:r>
    </w:p>
    <w:p>
      <w:pPr>
        <w:pStyle w:val="Normal"/>
        <w:jc w:val="both"/>
        <w:rPr>
          <w:rFonts w:ascii="Arial" w:hAnsi="Arial" w:cs="Arial"/>
        </w:rPr>
      </w:pPr>
      <w:r>
        <w:rPr>
          <w:rFonts w:cs="Arial" w:ascii="Arial" w:hAnsi="Arial"/>
        </w:rPr>
        <w:t xml:space="preserve">intensità della dipendenza (in primis, ovviamente) </w:t>
      </w:r>
    </w:p>
    <w:p>
      <w:pPr>
        <w:pStyle w:val="Normal"/>
        <w:jc w:val="both"/>
        <w:rPr>
          <w:rFonts w:ascii="Arial" w:hAnsi="Arial" w:cs="Arial"/>
        </w:rPr>
      </w:pPr>
      <w:r>
        <w:rPr>
          <w:rFonts w:cs="Arial" w:ascii="Arial" w:hAnsi="Arial"/>
        </w:rPr>
        <w:t>Mancato o insufficiente sviluppo e/o compromissione di abilità sociali, nel campo culturale, lavorativo, legale</w:t>
      </w:r>
    </w:p>
    <w:p>
      <w:pPr>
        <w:pStyle w:val="Normal"/>
        <w:jc w:val="both"/>
        <w:rPr>
          <w:rFonts w:ascii="Arial" w:hAnsi="Arial" w:cs="Arial"/>
        </w:rPr>
      </w:pPr>
      <w:r>
        <w:rPr>
          <w:rFonts w:cs="Arial" w:ascii="Arial" w:hAnsi="Arial"/>
        </w:rPr>
        <w:t>Danni o carenze nella struttura familiare,</w:t>
      </w:r>
    </w:p>
    <w:p>
      <w:pPr>
        <w:pStyle w:val="Normal"/>
        <w:jc w:val="both"/>
        <w:rPr>
          <w:rFonts w:ascii="Arial" w:hAnsi="Arial" w:cs="Arial"/>
        </w:rPr>
      </w:pPr>
      <w:r>
        <w:rPr>
          <w:rFonts w:eastAsia="Arial" w:cs="Arial" w:ascii="Arial" w:hAnsi="Arial"/>
        </w:rPr>
        <w:t xml:space="preserve"> </w:t>
      </w:r>
      <w:r>
        <w:rPr>
          <w:rFonts w:cs="Arial" w:ascii="Arial" w:hAnsi="Arial"/>
        </w:rPr>
        <w:t>Problemi vari inerenti la salute fisica,</w:t>
      </w:r>
    </w:p>
    <w:p>
      <w:pPr>
        <w:pStyle w:val="Normal"/>
        <w:jc w:val="both"/>
        <w:rPr>
          <w:rFonts w:ascii="Arial" w:hAnsi="Arial" w:cs="Arial"/>
        </w:rPr>
      </w:pPr>
      <w:r>
        <w:rPr>
          <w:rFonts w:eastAsia="Arial" w:cs="Arial" w:ascii="Arial" w:hAnsi="Arial"/>
        </w:rPr>
        <w:t xml:space="preserve"> </w:t>
      </w:r>
      <w:r>
        <w:rPr>
          <w:rFonts w:cs="Arial" w:ascii="Arial" w:hAnsi="Arial"/>
        </w:rPr>
        <w:t>Aspetti psicopatologici.</w:t>
      </w:r>
    </w:p>
    <w:p>
      <w:pPr>
        <w:pStyle w:val="Normal"/>
        <w:jc w:val="both"/>
        <w:rPr>
          <w:rFonts w:ascii="Arial" w:hAnsi="Arial" w:cs="Arial"/>
        </w:rPr>
      </w:pPr>
      <w:r>
        <w:rPr>
          <w:rFonts w:eastAsia="Arial" w:cs="Arial" w:ascii="Arial" w:hAnsi="Arial"/>
        </w:rPr>
        <w:t xml:space="preserve"> </w:t>
      </w:r>
      <w:r>
        <w:rPr>
          <w:rFonts w:cs="Arial" w:ascii="Arial" w:hAnsi="Arial"/>
        </w:rPr>
        <w:t>Con questo termine si vuol fare riferimento non tanto ai casi di comorbidità psichiatrica in senso stretto che, come tutti sappiamo, sono in crescita notevole, quanto piuttosto a quei tratti psicopatologici che quasi sempre accompagnano una grave dipendenza da sostanze, pur non essendone necessariamente la causa. Inoltre, sempre, vi è una psicopatologia secondaria all’uso di sostanze (esempio classico la tendenza ad essere manipolativi) sulla quale è comunque necessario un intervento.</w:t>
      </w:r>
    </w:p>
    <w:p>
      <w:pPr>
        <w:pStyle w:val="Normal"/>
        <w:jc w:val="both"/>
        <w:rPr>
          <w:rFonts w:ascii="Arial" w:hAnsi="Arial" w:cs="Arial"/>
        </w:rPr>
      </w:pPr>
      <w:r>
        <w:rPr>
          <w:rFonts w:cs="Arial" w:ascii="Arial" w:hAnsi="Arial"/>
        </w:rPr>
        <w:t>Inoltre la malattia di cui ci occupiamo tende alla cronicità e manifesta frequentemente un andamento irregolare, con miglioramenti e recidive che si possono alternare per molto tempo, prima di raggiungere una qualche stabilizzazione su un determinato livello di funzionamento.</w:t>
      </w:r>
    </w:p>
    <w:p>
      <w:pPr>
        <w:pStyle w:val="Normal"/>
        <w:jc w:val="both"/>
        <w:rPr>
          <w:rFonts w:ascii="Arial" w:hAnsi="Arial" w:cs="Arial"/>
        </w:rPr>
      </w:pPr>
      <w:r>
        <w:rPr>
          <w:rFonts w:cs="Arial" w:ascii="Arial" w:hAnsi="Arial"/>
        </w:rPr>
        <w:t>Rispetto agli invii in Comunità, potremmo perciò individuare alcune grossolane categorie di u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 TD senza psicopatologia specifica, storia di malattia di durata breve-media, in condizioni di salute non scadute, con un discreto livello intellettivo, supporto sociale variabile ma non assente, che non hanno mai avuto un’esperienza di trattamento residenziale; questo gruppo può essere suddiviso in quattro sottogruppi in base al tipo di sostanza, all’età, alla minore o maggiore inclinazione introspettiva, e alla motivazione rispetto all’intensità del trattamento che sono disposti ad effettu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 TD con importante psicopatologia specifica (o comorbidità psichiatrica); questa tipologia di utenti, il cui aumento è osservato ubiquitariamente presenta problematiche che sicuramente richiedono operatori più professionalizzati rispetto a quelli presenti nelle C.T. tradizionali ed uso integrato di tecniche di pertinenza della psichiatria. Essendo molto più probabile il conseguimento di un compenso più che una vera e propria remissione, andrebbero privilegiate a mio avviso le strutture intermedie per il trattamento di tali tipologie di pazienti, riservando a strutture residenziali la gestione di brevi permanenze nei momenti di crisi. Le strutture intermedie consentono infatti di salvaguardare maggiormente la reste sociale di supporto di cui il paziente disp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TD che presentano diverse recidive, che hanno già usufruito di svariati trattamenti residenziali e non, di età ormai abbastanza avanzata, a volte con seri problemi di salute fisica; questo gruppo è suddivisibile in due sottogruppi : 1 Pazienti con cronicità legata a malfunzionamenti del sistema assistenziale ( iatrogena,ma anche “comunitogena”!) 2) Pazienti con cronicità vera, attribuibile a svariati fattori : basso Q.I., marcata antisocialità, completa assenza di supporti sociali e/o famili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azienti con significativi periodi di carcerazione alle spalle, che tendono a modificare sensibilmente la percezione che questi utenti hanno di tutto il sistema delle regole che consente la vita in Comunità e la gestione delle relazioni con gli operat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Un sottogruppo in cui possono rientrare tutti i pazienti è quello delle persone in “ CRISI”, che può di volta in volta essere legata a fattori astinenziali, socio-ambientali, affettivi, legali,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CHE CONSIDERAZIONE SUL LAVORO DEI S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iderazioni sopra esposte ci spingono ad osservare che, per la maggior parte dei pazienti, il trattamento durerà molti anni e potrà avere articolazioni molto differenziate quali ad esempio interventi a bassa soglia, programmi farmacologici, residenziali, psicoterapici, di inserimento professionale e quant’altro.</w:t>
      </w:r>
    </w:p>
    <w:p>
      <w:pPr>
        <w:pStyle w:val="Normal"/>
        <w:jc w:val="both"/>
        <w:rPr>
          <w:rFonts w:ascii="Arial" w:hAnsi="Arial" w:cs="Arial"/>
        </w:rPr>
      </w:pPr>
      <w:r>
        <w:rPr>
          <w:rFonts w:cs="Arial" w:ascii="Arial" w:hAnsi="Arial"/>
        </w:rPr>
        <w:t>Ora, tutto questo insieme di complesse problematiche richiede,oltre che l’intervento di differenti professionalità, la capacità del gruppo curante di formulare per ciascun paziente un progetto terapeutico che possa essere comprensivo di tutte le esigenze che il paziente manifesta e che non accantoni mai la possibilità di una riabilitazione completa.</w:t>
      </w:r>
    </w:p>
    <w:p>
      <w:pPr>
        <w:pStyle w:val="Normal"/>
        <w:jc w:val="both"/>
        <w:rPr>
          <w:rFonts w:ascii="Arial" w:hAnsi="Arial" w:cs="Arial"/>
        </w:rPr>
      </w:pPr>
      <w:r>
        <w:rPr>
          <w:rFonts w:eastAsia="Arial" w:cs="Arial" w:ascii="Arial" w:hAnsi="Arial"/>
        </w:rPr>
        <w:t xml:space="preserve"> </w:t>
      </w:r>
      <w:r>
        <w:rPr>
          <w:rFonts w:cs="Arial" w:ascii="Arial" w:hAnsi="Arial"/>
        </w:rPr>
        <w:t>Ci sono però due fattori di fondamentale importanza, tra loro correlati, la cui mancanza può rendere assolutamente caotico ed afinalistico il pur generoso impegno dei diversi operatori che intervengono sul paziente:</w:t>
      </w:r>
    </w:p>
    <w:p>
      <w:pPr>
        <w:pStyle w:val="Normal"/>
        <w:jc w:val="both"/>
        <w:rPr>
          <w:rFonts w:ascii="Arial" w:hAnsi="Arial" w:cs="Arial"/>
        </w:rPr>
      </w:pPr>
      <w:r>
        <w:rPr>
          <w:rFonts w:cs="Arial" w:ascii="Arial" w:hAnsi="Arial"/>
        </w:rPr>
        <w:t>Il primo: L’ALLEANZA TERAPEUTICA, concetto molto utilizzato e all’apparenza immediatamente comprensibile, che è stato applicato da Mc Laean &amp; Luborsky al campo delle tossicodipendenze. Questi autori hanno evidenziato molto chiaramente come esso sia la misura che dimostra la più alta correlazione positiva con l’esito dei trattamenti, al di là dello specifico programma utilizz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 essa si potrebbe dare la seguente definizione</w:t>
      </w:r>
    </w:p>
    <w:p>
      <w:pPr>
        <w:pStyle w:val="Normal"/>
        <w:jc w:val="both"/>
        <w:rPr>
          <w:rFonts w:ascii="Arial" w:hAnsi="Arial" w:cs="Arial"/>
        </w:rPr>
      </w:pPr>
      <w:r>
        <w:rPr>
          <w:rFonts w:cs="Arial" w:ascii="Arial" w:hAnsi="Arial"/>
        </w:rPr>
        <w:t>L’alleanza terapeutica indica un insieme di fenomeni apparentemente simili che riflettono la misura in cui il paziente esperisce la relazione con il terapeuta come utile, o potenzialmente tale, per il raggiungimento degli obiettivi che lo spingono a chiedere un trattamento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questo tema sarebbe sicuramente utile organizzare un corso di formazione per gli operatori del nostro settore; infatti per favorire l’instaurarsi di questa relazione di aiuto esistono tecniche specifiche che andrebbero conosciute da tutti gli operatori della salute mentale in senso lato, ma sicuramente andrebbero conosciute di più nel nostro settore in quanto i nostri pazienti spesso dispongono, per loro sfortuna, di tecniche specifiche per indurre antipatia, irritazione e rabbia negli operatori che cercano di occuparsene.</w:t>
      </w:r>
    </w:p>
    <w:p>
      <w:pPr>
        <w:pStyle w:val="Normal"/>
        <w:jc w:val="both"/>
        <w:rPr>
          <w:rFonts w:ascii="Arial" w:hAnsi="Arial" w:cs="Arial"/>
        </w:rPr>
      </w:pPr>
      <w:r>
        <w:rPr>
          <w:rFonts w:cs="Arial" w:ascii="Arial" w:hAnsi="Arial"/>
        </w:rPr>
        <w:t>Solo una buona alleanza terapeutica è in grado di resistere ai tumulti che accompagnano la vita di un tossicodipendente attivo e a mantenere un legame col servizio quando la forza della malattia sembra scardinare qualsiasi dispositivo terapeutico.</w:t>
      </w:r>
    </w:p>
    <w:p>
      <w:pPr>
        <w:pStyle w:val="Normal"/>
        <w:jc w:val="both"/>
        <w:rPr>
          <w:rFonts w:ascii="Arial" w:hAnsi="Arial" w:cs="Arial"/>
        </w:rPr>
      </w:pPr>
      <w:r>
        <w:rPr>
          <w:rFonts w:cs="Arial" w:ascii="Arial" w:hAnsi="Arial"/>
        </w:rPr>
        <w:t>Per inciso vale la pena di ricordare che sull’importanza di questo fattore insisteva già Freud (1913) (3): ”La prima meta del trattamento rimane quella di legare il paziente alla cura e alla persona del medico…( ) se gli si dimostra un interesse serio, si eliminano le resistenze e si evitano i passi falsi, il paziente sviluppa da solo tale attaccamento. (…) Naturalmente ci si può giocare questo primo successo se si adotta un punto di vista che non sia quello dell’immedesimazione..”.</w:t>
      </w:r>
    </w:p>
    <w:p>
      <w:pPr>
        <w:pStyle w:val="Normal"/>
        <w:jc w:val="both"/>
        <w:rPr>
          <w:rFonts w:ascii="Arial" w:hAnsi="Arial" w:cs="Arial"/>
        </w:rPr>
      </w:pPr>
      <w:r>
        <w:rPr>
          <w:rFonts w:cs="Arial" w:ascii="Arial" w:hAnsi="Arial"/>
        </w:rPr>
        <w:t>Pertanto dovremmo poter disporre di dispositivi assistenziali costruiti e pensati perché il paziente sviluppi un’alleanza terapeutica non solo con il suo operatore di riferimento, che rimane fondamentale, ma con tutto il servizio, cioè con tutto il gruppo curante. (Per inciso questo sarebbe un altro argomento interessante: in quali condizioni 1 gruppo di lavoro diventa un g. curante ?).</w:t>
      </w:r>
    </w:p>
    <w:p>
      <w:pPr>
        <w:pStyle w:val="Normal"/>
        <w:jc w:val="both"/>
        <w:rPr>
          <w:rFonts w:ascii="Arial" w:hAnsi="Arial" w:cs="Arial"/>
        </w:rPr>
      </w:pPr>
      <w:r>
        <w:rPr>
          <w:rFonts w:cs="Arial" w:ascii="Arial" w:hAnsi="Arial"/>
        </w:rPr>
        <w:t>In ogni caso, essendo tutti operatori, ci rendiamo conto che non sempre l’“atmosfera” che aleggia nelle sale di attesa dei nostri servizi induce facilmente quelle condizioni che costituiscono i pre-requisiti perché una buona alleanza di lavoro possa costituirsi:</w:t>
      </w:r>
    </w:p>
    <w:p>
      <w:pPr>
        <w:pStyle w:val="Normal"/>
        <w:jc w:val="both"/>
        <w:rPr>
          <w:rFonts w:ascii="Arial" w:hAnsi="Arial" w:cs="Arial"/>
        </w:rPr>
      </w:pPr>
      <w:r>
        <w:rPr>
          <w:rFonts w:cs="Arial" w:ascii="Arial" w:hAnsi="Arial"/>
        </w:rPr>
        <w:t>-Spazi decorosi ed adeguati;</w:t>
      </w:r>
    </w:p>
    <w:p>
      <w:pPr>
        <w:pStyle w:val="Normal"/>
        <w:jc w:val="both"/>
        <w:rPr>
          <w:rFonts w:ascii="Arial" w:hAnsi="Arial" w:cs="Arial"/>
        </w:rPr>
      </w:pPr>
      <w:r>
        <w:rPr>
          <w:rFonts w:cs="Arial" w:ascii="Arial" w:hAnsi="Arial"/>
        </w:rPr>
        <w:t>-Operatori non sovraccarichi di lavoro e sufficientemente orientati al compito istituzionale, possibilmente privi di rigidità ideologiche sull’efficacia dei trattamenti;</w:t>
      </w:r>
    </w:p>
    <w:p>
      <w:pPr>
        <w:pStyle w:val="Normal"/>
        <w:jc w:val="both"/>
        <w:rPr>
          <w:rFonts w:ascii="Arial" w:hAnsi="Arial" w:cs="Arial"/>
        </w:rPr>
      </w:pPr>
      <w:r>
        <w:rPr>
          <w:rFonts w:cs="Arial" w:ascii="Arial" w:hAnsi="Arial"/>
        </w:rPr>
        <w:t>-Filosofia del Servizio sufficientemente esplicita ed intelleggibile ai pazienti, presenza di regole chiare per l’ammissione ai trattamenti;</w:t>
      </w:r>
    </w:p>
    <w:p>
      <w:pPr>
        <w:pStyle w:val="Normal"/>
        <w:jc w:val="both"/>
        <w:rPr>
          <w:rFonts w:ascii="Arial" w:hAnsi="Arial" w:cs="Arial"/>
        </w:rPr>
      </w:pPr>
      <w:r>
        <w:rPr>
          <w:rFonts w:cs="Arial" w:ascii="Arial" w:hAnsi="Arial"/>
        </w:rPr>
        <w:t>-intelleggibilità dell’esistenza di percorsi terapeutici differenziati e differenziazione degli orari o degli spazi del servizio in relazione a questi fattori;</w:t>
      </w:r>
    </w:p>
    <w:p>
      <w:pPr>
        <w:pStyle w:val="Normal"/>
        <w:jc w:val="both"/>
        <w:rPr>
          <w:rFonts w:ascii="Arial" w:hAnsi="Arial" w:cs="Arial"/>
        </w:rPr>
      </w:pPr>
      <w:r>
        <w:rPr>
          <w:rFonts w:cs="Arial" w:ascii="Arial" w:hAnsi="Arial"/>
        </w:rPr>
        <w:t>-rispetto reciproco tra operatori ed utenti, inammissibilità di comportamenti violenti (nel caso, pensare alle cause e a dei rimedi);</w:t>
      </w:r>
    </w:p>
    <w:p>
      <w:pPr>
        <w:pStyle w:val="Normal"/>
        <w:jc w:val="both"/>
        <w:rPr>
          <w:rFonts w:ascii="Arial" w:hAnsi="Arial" w:cs="Arial"/>
        </w:rPr>
      </w:pPr>
      <w:r>
        <w:rPr>
          <w:rFonts w:cs="Arial" w:ascii="Arial" w:hAnsi="Arial"/>
        </w:rPr>
        <w:t>-presenza, nell’immaginario dei pazienti e del contesto sociale di una rappresentazione del Ser.T. che sia comprensiva di un gruppo di pazienti guariti (importanza delle aspett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econdo fattore è costituito dalla CONTINUITA’ TERAPEUTICA; la conseguenza logica delle considerazioni si qui fatte implica che nell’alternarsi dei programmi terapeutici, delle ricadute, delle fasi positive, fino all’auspicabile guarigione (bisognerà pur parlarne prima o poi – ho la sensazione che nel nostro ambiente si abbia un po' paura del termine-) deve risultare chiara ed identificabile una unica regia (termine forse un po’ ambizioso), che garantisca appunto senso e coerenza ai diversi interventi che contrasti i meccanismi scissionali che operano incessantemente nella mente del tossicomane, così che spesso egli ci propone (e si propone) l’idea che chi ha lavorato prima di noi su di lui abbia sbagliato, mentre noi sapremo aiutarlo, o che il passato ed i percorsi terapeutici già effettuati non siano troppo importanti in quanto “adesso si cambia veramente”. Sappiamo quanto rari e faticosi siano i veri cambiamenti per i nostri pazienti, mentre la forza della coazione a ripetere sembra infinitamente più grande di loro e, molte volte, anche di noi.</w:t>
      </w:r>
    </w:p>
    <w:p>
      <w:pPr>
        <w:pStyle w:val="Normal"/>
        <w:jc w:val="both"/>
        <w:rPr>
          <w:rFonts w:ascii="Arial" w:hAnsi="Arial" w:cs="Arial"/>
        </w:rPr>
      </w:pPr>
      <w:r>
        <w:rPr>
          <w:rFonts w:cs="Arial" w:ascii="Arial" w:hAnsi="Arial"/>
        </w:rPr>
        <w:t>La continuità terapeutica garantisce inoltre di poter effettuare o continuare durante il trattamento residenziale i trattamenti specialistici già attivati dal servizio, come ad esempio una psicoterapia. Inoltre riduce le massicce fantasie di onnipotenza relativa ad un intervento con valenze magico-salvifiche che, analogamente ad un intervento chirurgico effettuato in un centro superspecialistico, possa restituire tutta la salute perd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giungerò infine che vi è una ulteriore ragione per continuare a vedere i pazienti che stanno svolgendo un programma comunitario, ed è quella legata alla soddisfazione che, al di là dell’esito finale, questi pazienti possono dare ad un operatore attento e curioso nei confronti del funzionamento della mente. E’ infatti fuor di dubbio che spesso questi pazienti ci possono far assistere a fenomeni di “risveglio” di zone della mente fino ad allora sopite o alla comparsa di insospettabili qua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CHE CONSIDERAZIONE SULLE COMUNITA’ TERAPEU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lare delle comunità come di un tutto è un’astrazione troppo forzata, in quanto le differenze sembrano prevalere sulle somiglianze tra i diversi “gruppi” di comunità ed anche tra le diverse sedi.</w:t>
      </w:r>
    </w:p>
    <w:p>
      <w:pPr>
        <w:pStyle w:val="Normal"/>
        <w:jc w:val="both"/>
        <w:rPr>
          <w:rFonts w:ascii="Arial" w:hAnsi="Arial" w:cs="Arial"/>
        </w:rPr>
      </w:pPr>
      <w:r>
        <w:rPr>
          <w:rFonts w:cs="Arial" w:ascii="Arial" w:hAnsi="Arial"/>
        </w:rPr>
        <w:t>In modo estremamente sommario, si potrebbero tuttavia enumerare alcune caratteristiche che dovrebbero essere intelleggibili dall’esterno, per il Ser.T.-utente che deve effettuare degli inserimenti:</w:t>
      </w:r>
    </w:p>
    <w:p>
      <w:pPr>
        <w:pStyle w:val="Normal"/>
        <w:jc w:val="both"/>
        <w:rPr>
          <w:rFonts w:ascii="Arial" w:hAnsi="Arial" w:cs="Arial"/>
        </w:rPr>
      </w:pPr>
      <w:r>
        <w:rPr>
          <w:rFonts w:cs="Arial" w:ascii="Arial" w:hAnsi="Arial"/>
        </w:rPr>
        <w:t>-Spazi fisici;</w:t>
      </w:r>
    </w:p>
    <w:p>
      <w:pPr>
        <w:pStyle w:val="Normal"/>
        <w:jc w:val="both"/>
        <w:rPr>
          <w:rFonts w:ascii="Arial" w:hAnsi="Arial" w:cs="Arial"/>
        </w:rPr>
      </w:pPr>
      <w:r>
        <w:rPr>
          <w:rFonts w:cs="Arial" w:ascii="Arial" w:hAnsi="Arial"/>
        </w:rPr>
        <w:t>-Rapporto operatori-utenti;</w:t>
      </w:r>
    </w:p>
    <w:p>
      <w:pPr>
        <w:pStyle w:val="Normal"/>
        <w:jc w:val="both"/>
        <w:rPr>
          <w:rFonts w:ascii="Arial" w:hAnsi="Arial" w:cs="Arial"/>
        </w:rPr>
      </w:pPr>
      <w:r>
        <w:rPr>
          <w:rFonts w:cs="Arial" w:ascii="Arial" w:hAnsi="Arial"/>
        </w:rPr>
        <w:t>-Qualifiche e percorsi formativi degli operatori, rapporto ex-non ex;</w:t>
      </w:r>
    </w:p>
    <w:p>
      <w:pPr>
        <w:pStyle w:val="Normal"/>
        <w:jc w:val="both"/>
        <w:rPr>
          <w:rFonts w:ascii="Arial" w:hAnsi="Arial" w:cs="Arial"/>
        </w:rPr>
      </w:pPr>
      <w:r>
        <w:rPr>
          <w:rFonts w:cs="Arial" w:ascii="Arial" w:hAnsi="Arial"/>
        </w:rPr>
        <w:t>-Esplicitazione della teoria sul cambiamento terapeutico che viene utilizzata;</w:t>
      </w:r>
    </w:p>
    <w:p>
      <w:pPr>
        <w:pStyle w:val="Normal"/>
        <w:jc w:val="both"/>
        <w:rPr>
          <w:rFonts w:ascii="Arial" w:hAnsi="Arial" w:cs="Arial"/>
        </w:rPr>
      </w:pPr>
      <w:r>
        <w:rPr>
          <w:rFonts w:cs="Arial" w:ascii="Arial" w:hAnsi="Arial"/>
        </w:rPr>
        <w:t>-Esplicitazione delle tecniche di trattamento utilizzate (ad esempio nella conduzione dei colloqui, o dei gruppi);</w:t>
      </w:r>
    </w:p>
    <w:p>
      <w:pPr>
        <w:pStyle w:val="Normal"/>
        <w:jc w:val="both"/>
        <w:rPr>
          <w:rFonts w:ascii="Arial" w:hAnsi="Arial" w:cs="Arial"/>
        </w:rPr>
      </w:pPr>
      <w:r>
        <w:rPr>
          <w:rFonts w:cs="Arial" w:ascii="Arial" w:hAnsi="Arial"/>
        </w:rPr>
        <w:t>-Tipologia di utenti per il quale il programma (o i programmi) si ritiene adatto</w:t>
      </w:r>
    </w:p>
    <w:p>
      <w:pPr>
        <w:pStyle w:val="Normal"/>
        <w:jc w:val="both"/>
        <w:rPr>
          <w:rFonts w:ascii="Arial" w:hAnsi="Arial" w:cs="Arial"/>
        </w:rPr>
      </w:pPr>
      <w:r>
        <w:rPr>
          <w:rFonts w:cs="Arial" w:ascii="Arial" w:hAnsi="Arial"/>
        </w:rPr>
        <w:t>-Esplicitazione di dati quantitativi sulla percentuale di pazienti che conclude il programma prima del termine previsto, sulla percentuale di graduazioni e, possibilmente follow-up a distanza sufficiente dal termine del trattamento;</w:t>
      </w:r>
    </w:p>
    <w:p>
      <w:pPr>
        <w:pStyle w:val="Normal"/>
        <w:jc w:val="both"/>
        <w:rPr>
          <w:rFonts w:ascii="Arial" w:hAnsi="Arial" w:cs="Arial"/>
        </w:rPr>
      </w:pPr>
      <w:r>
        <w:rPr>
          <w:rFonts w:eastAsia="Arial" w:cs="Arial" w:ascii="Arial" w:hAnsi="Arial"/>
        </w:rPr>
        <w:t xml:space="preserve"> </w:t>
      </w:r>
      <w:r>
        <w:rPr>
          <w:rFonts w:cs="Arial" w:ascii="Arial" w:hAnsi="Arial"/>
        </w:rPr>
        <w:t>-Disponibilità all’integrazione con il servizio pubblico, con esplicitazione di qualche misuratore attendibile, come ad esempio numero di incontri di discussione fatti con il Ser.T. inviante/utente/anno.</w:t>
      </w:r>
    </w:p>
    <w:p>
      <w:pPr>
        <w:pStyle w:val="Normal"/>
        <w:jc w:val="both"/>
        <w:rPr>
          <w:rFonts w:ascii="Arial" w:hAnsi="Arial" w:cs="Arial"/>
        </w:rPr>
      </w:pPr>
      <w:r>
        <w:rPr>
          <w:rFonts w:cs="Arial" w:ascii="Arial" w:hAnsi="Arial"/>
        </w:rPr>
        <w:t>Per molti anni, lo sappiamo e lo dicevo anche prima, la contrapposizione con i servizi pubblici ha prevalso sulla volontà di integrazione e collaborazione, in qualche caso con qualche ragione, soprattutto là dove il pubblico, per oggettive situazioni di difficoltà, offre servizi assistenziali di profilo molto basso, a volte con offerta di trattamenti monomodali o poco più. Purtroppo, si sta qui facendo cenno a zone anche ampie del nostro Paese, ma per fortuna non certamente al Veneto.</w:t>
      </w:r>
    </w:p>
    <w:p>
      <w:pPr>
        <w:pStyle w:val="Normal"/>
        <w:jc w:val="both"/>
        <w:rPr>
          <w:rFonts w:ascii="Arial" w:hAnsi="Arial" w:cs="Arial"/>
        </w:rPr>
      </w:pPr>
      <w:r>
        <w:rPr>
          <w:rFonts w:cs="Arial" w:ascii="Arial" w:hAnsi="Arial"/>
        </w:rPr>
        <w:t>In qualche altro caso la contrapposizione-competizione con il servizio pubblico sembra meno giustificabile e trova fondamento in altri fattori, non certamente generalizzabili.; mi sembra però che negli ultimi anni la situazione sia andata sempre più migliorando, anche grazie ad una certa “selezione naturale” effettuata dai risultati sui trattamenti, che hanno indotto i più ad un atteggiamento di ragionevole umiltà e disponibilità a collaborare al fine di migliorare i propri risultati effettivi.</w:t>
      </w:r>
    </w:p>
    <w:p>
      <w:pPr>
        <w:pStyle w:val="Normal"/>
        <w:jc w:val="both"/>
        <w:rPr>
          <w:rFonts w:ascii="Arial" w:hAnsi="Arial" w:cs="Arial"/>
        </w:rPr>
      </w:pPr>
      <w:r>
        <w:rPr>
          <w:rFonts w:cs="Arial" w:ascii="Arial" w:hAnsi="Arial"/>
        </w:rPr>
        <w:t xml:space="preserve">Non aggiungo di più, e ritengo che nel futuro prossimo assisteremo, anche alle necessità legate all’accreditamento, ad una sempre maggiore diffusione di approcci “evidence based” anche tra le comunità terapeut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RITERI PER L’INVIO AI PROGRAMMI COMUNIT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lla base delle considerazioni sin qui esposte, appare evidente che, perlomeno parlando di tossicodipendenti da eroina, la possibilità di sottoporre un paziente ad un trattamento intensivo e di lunga durata, quale quello residenziale costituisca una grande opportunità.</w:t>
      </w:r>
    </w:p>
    <w:p>
      <w:pPr>
        <w:pStyle w:val="Normal"/>
        <w:jc w:val="both"/>
        <w:rPr>
          <w:rFonts w:ascii="Arial" w:hAnsi="Arial" w:cs="Arial"/>
        </w:rPr>
      </w:pPr>
      <w:r>
        <w:rPr>
          <w:rFonts w:cs="Arial" w:ascii="Arial" w:hAnsi="Arial"/>
        </w:rPr>
        <w:t>L’instaurarsi di una dipendenza da oppiacei infatti solo molto raramente si presenta senza importanti correlati psicopatologici o anomalie strutturali della personalità e quindi, nella stragrande maggioranza dei casi, l’effetto dei soli trattamenti erogabili ambulatorialmente è molto modesto, per lo meno per quanto concerne gli aspetti strutturali, pur potendo avere un significativo impatto sugli aspetti sintomatici del problema, per esempio inattivando farmacologicamente la dipendenza.</w:t>
      </w:r>
    </w:p>
    <w:p>
      <w:pPr>
        <w:pStyle w:val="Normal"/>
        <w:jc w:val="both"/>
        <w:rPr>
          <w:rFonts w:ascii="Arial" w:hAnsi="Arial" w:cs="Arial"/>
        </w:rPr>
      </w:pPr>
      <w:r>
        <w:rPr>
          <w:rFonts w:cs="Arial" w:ascii="Arial" w:hAnsi="Arial"/>
        </w:rPr>
        <w:t>Una volta premesso questo come presupposto, e riteniamo che si possa inviare un paziente in Comunità ogni volta in cui ciò ha senso rispetto ad un determinato progetto terapeutico, a patto che, come già evidenziato, si sia strutturata sufficientemente una alleanza di lavoro tra servizio e paziente, in modo che il programma comunitario possa costituire una tappa, importante quanto si vuole, di un percorso più articolato</w:t>
      </w:r>
    </w:p>
    <w:p>
      <w:pPr>
        <w:pStyle w:val="Normal"/>
        <w:jc w:val="both"/>
        <w:rPr>
          <w:rFonts w:ascii="Arial" w:hAnsi="Arial" w:cs="Arial"/>
        </w:rPr>
      </w:pPr>
      <w:r>
        <w:rPr>
          <w:rFonts w:cs="Arial" w:ascii="Arial" w:hAnsi="Arial"/>
        </w:rPr>
        <w:t>Citerò comunque qualche obiettivo più speci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osservare il paziente in una situazione drug-free stabilizzata per un certo periodo di tempo, e poter effettuare una approfondita valutazione diagnostica, sulla sua struttura di personalità, le conflittualità più rilevanti, le risorse e potenzialità evolu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affrontare una condizione data, precisabile, con uno strumento ritenuto efficace in quella data situazione, ad esempio inviando un paziente una dipendenza da oppiacei non complicata da problemi psichiatrici in un giovane adulto con struttura familiare integra e senza problemi giudiziari in una C.T. che offre un programma ad orientamento interpersonale-educativo, basato sull’identificazione tra pari, l’auto aiuto, etc….</w:t>
      </w:r>
    </w:p>
    <w:p>
      <w:pPr>
        <w:pStyle w:val="Normal"/>
        <w:jc w:val="both"/>
        <w:rPr>
          <w:rFonts w:ascii="Arial" w:hAnsi="Arial" w:cs="Arial"/>
        </w:rPr>
      </w:pPr>
      <w:r>
        <w:rPr>
          <w:rFonts w:cs="Arial" w:ascii="Arial" w:hAnsi="Arial"/>
        </w:rPr>
        <w:t>Con questo banale esempio si vuole evidenziare la necessità che le comunità riescano a definire, precisare e rendere esplicito il target di utenza verso cui si rivolgono, almeno in riferimento alle sei tipologie orientative di pazienti cui si è fatto cenno più sopra. Ovviamente le categorizzazioni possibili sono numerose, e quelle citate sono categorie esemplificative, Le Comunità comunque stanno lavorando molto in questa dire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ltre agli elementi che, in positivo, possono connotare un invio, sono molto (e forse più importanti ai fini dell’esito finale) quelle situazioni che costituiscono una controindicazione all’invio; è necessario infatti tener presente che un invio fatto a sproposito, in un momento per qualsiasi motivo inopportuno, costituisce una perdita notevole rispetto all’arsenale terapeutico a nostra disposizione: non è raro infatti che un invio inopportuno sbarri la strada per un lungo periodo, talvolta per sempre, alla possibilità di un inserimento. Citerò schematicamente alcune situazioni di forte controin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 trattamenti segreti, di cui l’entourage del paziente non è a conoscenza, o, peggio, richiesti da pazienti che non hanno fatto alcun precedente percorso terapeutico presso il servizio pubblico, e sono ad esso sconosciuti, che si presentano talvolta con la richiesta imperiosa di essere immediatamente inviati in C.T., ritenendo a volte oltraggioso persino il fatto che si tenti di raccogliere un’anamne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ando il trattamento costituisce la via d’uscita ad una situazione di crisi (intrapsichica, giudiziaria, economica, familiare), quando cioè è la forza di eventi con carattere di emergenza a spingere il paziente verso un rifugio. Per questo tipo di situazioni si dovrebbe poter fare ricorso a strutture più leggere, come centri-crisi, che offrano brevi programmi di accoglienza ed orientamento.</w:t>
      </w:r>
    </w:p>
    <w:p>
      <w:pPr>
        <w:pStyle w:val="Normal"/>
        <w:jc w:val="both"/>
        <w:rPr>
          <w:rFonts w:ascii="Arial" w:hAnsi="Arial" w:cs="Arial"/>
        </w:rPr>
      </w:pPr>
      <w:r>
        <w:rPr>
          <w:rFonts w:cs="Arial" w:ascii="Arial" w:hAnsi="Arial"/>
        </w:rPr>
        <w:t>- quando il trattamento avviene in un luogo fisico molto lontano da quello di residenza del paz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CUNI ACCORGIMENTI ORGANIZZATIVI PER FAVORIRE LA CONTINUITA’ TERAPEU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ispositivo assistenziale che abbiamo strutturato nel nostro Ser.T. per i pazienti che usufruiscono di programmi riabilitativi è connotato dalle seguenti caratteristiche:</w:t>
      </w:r>
    </w:p>
    <w:p>
      <w:pPr>
        <w:pStyle w:val="Normal"/>
        <w:jc w:val="both"/>
        <w:rPr>
          <w:rFonts w:ascii="Arial" w:hAnsi="Arial" w:cs="Arial"/>
        </w:rPr>
      </w:pPr>
      <w:r>
        <w:rPr>
          <w:rFonts w:cs="Arial" w:ascii="Arial" w:hAnsi="Arial"/>
        </w:rPr>
        <w:t xml:space="preserve">1- Preferenza per inserimenti in programmi effettuati presso strutture fisicamente non troppo lontane dal nostro territorio; questa caratteristica evita di alimentare una fantasia molto frequente nei nostri pazienti e nei loro familiari, a nostro avviso molto pericolosa, che riguarda la possibilità di mantenere il segreto sulla tossicodipendenza rispetto al proprio ambiente sociale, in modo da evitare di iscrivere il fenomeno tossicomanico nella continuità della propria storia. </w:t>
      </w:r>
    </w:p>
    <w:p>
      <w:pPr>
        <w:pStyle w:val="Normal"/>
        <w:jc w:val="both"/>
        <w:rPr>
          <w:rFonts w:ascii="Arial" w:hAnsi="Arial" w:cs="Arial"/>
        </w:rPr>
      </w:pPr>
      <w:r>
        <w:rPr>
          <w:rFonts w:cs="Arial" w:ascii="Arial" w:hAnsi="Arial"/>
        </w:rPr>
        <w:t>Nella fattispecie:</w:t>
      </w:r>
    </w:p>
    <w:p>
      <w:pPr>
        <w:pStyle w:val="Normal"/>
        <w:numPr>
          <w:ilvl w:val="0"/>
          <w:numId w:val="1"/>
        </w:numPr>
        <w:jc w:val="both"/>
        <w:rPr>
          <w:rFonts w:ascii="Arial" w:hAnsi="Arial" w:cs="Arial"/>
        </w:rPr>
      </w:pPr>
      <w:r>
        <w:rPr>
          <w:rFonts w:cs="Arial" w:ascii="Arial" w:hAnsi="Arial"/>
        </w:rPr>
        <w:t>2 Centri Diurni a pochi Km dal Ser.T. a gestione "mista" pubblico/privato, uno a soglia normale ed uno a soglia più bassa per pazienti con comorbilità psichiatrica e/o trattamento metadonico di mantenimento;</w:t>
      </w:r>
    </w:p>
    <w:p>
      <w:pPr>
        <w:pStyle w:val="Normal"/>
        <w:numPr>
          <w:ilvl w:val="0"/>
          <w:numId w:val="1"/>
        </w:numPr>
        <w:jc w:val="both"/>
        <w:rPr>
          <w:rFonts w:ascii="Arial" w:hAnsi="Arial" w:cs="Arial"/>
        </w:rPr>
      </w:pPr>
      <w:r>
        <w:rPr>
          <w:rFonts w:cs="Arial" w:ascii="Arial" w:hAnsi="Arial"/>
        </w:rPr>
        <w:t>1 Comunità Terapeutica tradizionale con sede a circa 30 Km dal Ser.T.;</w:t>
      </w:r>
    </w:p>
    <w:p>
      <w:pPr>
        <w:pStyle w:val="Normal"/>
        <w:numPr>
          <w:ilvl w:val="0"/>
          <w:numId w:val="1"/>
        </w:numPr>
        <w:jc w:val="both"/>
        <w:rPr>
          <w:rFonts w:ascii="Arial" w:hAnsi="Arial" w:cs="Arial"/>
        </w:rPr>
      </w:pPr>
      <w:r>
        <w:rPr>
          <w:rFonts w:cs="Arial" w:ascii="Arial" w:hAnsi="Arial"/>
        </w:rPr>
        <w:t>Una casa famiglia in cui possono essere ospitati pazienti che hanno già conseguito un basso livello di appetizione per la sostanza, che stanno frequentando il C.D. ad alta soglia o che si trovano in fase di “reinserimento” nella comunità tradizionale o in altre comunità più lontane;</w:t>
      </w:r>
    </w:p>
    <w:p>
      <w:pPr>
        <w:pStyle w:val="Normal"/>
        <w:numPr>
          <w:ilvl w:val="0"/>
          <w:numId w:val="1"/>
        </w:numPr>
        <w:jc w:val="both"/>
        <w:rPr>
          <w:rFonts w:ascii="Arial" w:hAnsi="Arial" w:cs="Arial"/>
        </w:rPr>
      </w:pPr>
      <w:r>
        <w:rPr>
          <w:rFonts w:cs="Arial" w:ascii="Arial" w:hAnsi="Arial"/>
        </w:rPr>
        <w:t>1 Comunità Terapeutica di tipo C a circa 40 Km dalla Sede.</w:t>
      </w:r>
    </w:p>
    <w:p>
      <w:pPr>
        <w:pStyle w:val="Normal"/>
        <w:jc w:val="both"/>
        <w:rPr>
          <w:rFonts w:ascii="Arial" w:hAnsi="Arial" w:cs="Arial"/>
        </w:rPr>
      </w:pPr>
      <w:r>
        <w:rPr>
          <w:rFonts w:cs="Arial" w:ascii="Arial" w:hAnsi="Arial"/>
        </w:rPr>
        <w:t>In queste strutture, quando possibile, come regola generale di massima, vengono inviati sia i pazienti che la famiglie che stanno seguendo un trattamento già abbastanza strutturato presso il Ser.T., che generalmente continua durante la permanenza in Comunità: per quanto riguarda i Centri Diurni, di solito viene proseguita una presa in carico individuale, a volte accompagnata per i primi mesi da un trattamento con antagonisti e controlli urinari.</w:t>
      </w:r>
    </w:p>
    <w:p>
      <w:pPr>
        <w:pStyle w:val="Normal"/>
        <w:jc w:val="both"/>
        <w:rPr>
          <w:rFonts w:ascii="Arial" w:hAnsi="Arial" w:cs="Arial"/>
        </w:rPr>
      </w:pPr>
      <w:r>
        <w:rPr>
          <w:rFonts w:cs="Arial" w:ascii="Arial" w:hAnsi="Arial"/>
        </w:rPr>
        <w:t>Trattandosi comunque di strutture in cui opera anche fisicamente personale del Ser.T., il problema della continuità terapeutica è ipso facto poco rilevante.</w:t>
      </w:r>
    </w:p>
    <w:p>
      <w:pPr>
        <w:pStyle w:val="Normal"/>
        <w:jc w:val="both"/>
        <w:rPr>
          <w:rFonts w:ascii="Arial" w:hAnsi="Arial" w:cs="Arial"/>
        </w:rPr>
      </w:pPr>
      <w:r>
        <w:rPr>
          <w:rFonts w:cs="Arial" w:ascii="Arial" w:hAnsi="Arial"/>
        </w:rPr>
        <w:t>Per quanto riguarda la Comunità residenziale, negli anni si è andata strutturando la consuetudine di far trascorrere agli utenti un certo tempo al Ser.T., utilizzando un furgone che, tutti i martedì, porta al Ser.T. gli utenti . Qui i pazienti effettuano un colloquio con il loro operatore di riferimento, e partecipano ad un gruppo di terapia, per loro riservato.</w:t>
      </w:r>
    </w:p>
    <w:p>
      <w:pPr>
        <w:pStyle w:val="Normal"/>
        <w:jc w:val="both"/>
        <w:rPr>
          <w:rFonts w:ascii="Arial" w:hAnsi="Arial" w:cs="Arial"/>
        </w:rPr>
      </w:pPr>
      <w:r>
        <w:rPr>
          <w:rFonts w:cs="Arial" w:ascii="Arial" w:hAnsi="Arial"/>
        </w:rPr>
        <w:t xml:space="preserve">Crediamo che la funzione di questo gruppo sia molto importante. La sua utilità si focalizza nel favorire il costituirsi di una matrice di identità grippale basata sull’appartenenza territoriale, nel ridurre la scissione prima-dopo rispetto al trattamento residenziale, e nel consentire un confronto tra utenti in fasi diverse del trattamento, che favorisca una percezione precoce dei rischi di ricaduta dopo il tratt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CHE DATO QUANTIT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DI TABELLE ALLEGATE IN FORMATO EXC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gli ultimi anni abbiamo assistito a notevolissimi cambiamenti sia nella fenomenologia clinica correlata ai disturbi da uso di sostanze per i quali i pazienti si rivolgono alle comunità terapeutiche che nelle risposte terapeutiche che le comunità stanno mettendo in campo, differenziando sempre di più le tipologie dei programmi terapeutici che vengono offerti agli utenti.</w:t>
      </w:r>
    </w:p>
    <w:p>
      <w:pPr>
        <w:pStyle w:val="Normal"/>
        <w:jc w:val="both"/>
        <w:rPr>
          <w:rFonts w:ascii="Arial" w:hAnsi="Arial" w:cs="Arial"/>
        </w:rPr>
      </w:pPr>
      <w:r>
        <w:rPr>
          <w:rFonts w:cs="Arial" w:ascii="Arial" w:hAnsi="Arial"/>
        </w:rPr>
        <w:t xml:space="preserve">Siamo poi alla vigilia di un notevole processo di riorganizzazione, legato alle nuove disposizioni sull’accreditamento, che determinerà ulteriori notevolissimi cambiamenti nel sistema per l’assistenza ai tossicodipendenti. Noi crediamo, come forse si è visto, che lo sforzo maggiore vada speso nell’integrazione pubblico privato.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FIA</w:t>
      </w:r>
    </w:p>
    <w:p>
      <w:pPr>
        <w:pStyle w:val="Normal"/>
        <w:jc w:val="both"/>
        <w:rPr>
          <w:rFonts w:ascii="Arial" w:hAnsi="Arial" w:cs="Arial"/>
        </w:rPr>
      </w:pPr>
      <w:r>
        <w:rPr>
          <w:rFonts w:cs="Arial" w:ascii="Arial" w:hAnsi="Arial"/>
        </w:rPr>
        <w:t>1-De Leon G. :Comunità terapeutiche. In: Galanter M., Kleber H. (a cura di) :TRATTAMENTO DEI DISTURBI DA USO DI SOSTANZE. Masson, Milano,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Luborsky L. : PINCIPI DI PSICOTERAPIA PSICOANALITICA. Boringhieri Bollati, Torino, 198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Freud S (1913): Nuovi consigli sulla tecnica della psicoanalisi. </w:t>
      </w:r>
      <w:r>
        <w:rPr>
          <w:rFonts w:cs="Arial" w:ascii="Arial" w:hAnsi="Arial"/>
          <w:lang w:val="en-GB"/>
        </w:rPr>
        <w:t xml:space="preserve">O.S.F. , Vol. </w:t>
      </w:r>
      <w:r>
        <w:rPr>
          <w:rFonts w:cs="Arial" w:ascii="Arial" w:hAnsi="Arial"/>
        </w:rPr>
        <w:t>VI, Boringhieri Bollati, Torino, 1984.</w:t>
      </w:r>
    </w:p>
    <w:sectPr>
      <w:footerReference w:type="default" r:id="rId2"/>
      <w:footerReference w:type="first" r:id="rId3"/>
      <w:footnotePr>
        <w:numFmt w:val="decimal"/>
      </w:footnotePr>
      <w:type w:val="nextPage"/>
      <w:pgSz w:w="11906" w:h="16838"/>
      <w:pgMar w:left="1701"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PSICHIATRA, RESPONSABILE DIPARTIM.E **ASSISTENTE SOCIALE CO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auto"/>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5:14:00Z</dcterms:created>
  <dc:creator>win</dc:creator>
  <dc:description/>
  <dc:language>en-US</dc:language>
  <cp:lastModifiedBy>robdel</cp:lastModifiedBy>
  <cp:lastPrinted>2001-02-21T16:36:00Z</cp:lastPrinted>
  <dcterms:modified xsi:type="dcterms:W3CDTF">2001-02-21T15:37:00Z</dcterms:modified>
  <cp:revision>5</cp:revision>
  <dc:subject/>
  <dc:title>P</dc:title>
</cp:coreProperties>
</file>