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«Settimana della famiglia» presso la Clinica di Wolfsried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Waltraud Esslinger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Heading1"/>
        <w:rPr>
          <w:sz w:val="22"/>
        </w:rPr>
      </w:pPr>
      <w:r>
        <w:rPr>
          <w:sz w:val="22"/>
        </w:rPr>
        <w:t>A. Premessa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</w:rPr>
      </w:pPr>
      <w:r>
        <w:rPr>
          <w:sz w:val="22"/>
        </w:rPr>
        <w:t>Per una settimana vengono coinvolte le principali persone di riferimento del paziente: partner, genitori, sorelle e fratelli, amici, nonni ecc. I gruppi sono formati da circa 12-14 partecipanti. Pernottamento in alberghi privati, pasti nella clinica. Durata: da lunedì ore 9.30 a venerdì ore 15.00. Prima dell’inizio i familiari si presentano ai pazienti in una riunione collettiva.</w:t>
      </w:r>
    </w:p>
    <w:p>
      <w:pPr>
        <w:pStyle w:val="TextBody"/>
        <w:rPr/>
      </w:pPr>
      <w:r>
        <w:rPr/>
        <w:t>Il programma della “Settimana della famiglia” inizia con un giro di presentazione di tutti i partecipanti, che attraverso un disegno rappresentano lo stato della loro relazione. Da lunedì a giovedì vige il cosiddetto “divieto di contatto”: nessun contatto con i familiari al di fuori dei programm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. Contenuti della “Settimana della famiglia”.</w:t>
      </w:r>
    </w:p>
    <w:p>
      <w:pPr>
        <w:pStyle w:val="Normal"/>
        <w:rPr>
          <w:sz w:val="22"/>
        </w:rPr>
      </w:pPr>
      <w:r>
        <w:rPr>
          <w:sz w:val="22"/>
        </w:rPr>
        <w:t>1. Imparare una comunicazione “sana”:</w:t>
      </w:r>
    </w:p>
    <w:p>
      <w:pPr>
        <w:pStyle w:val="Normal"/>
        <w:rPr>
          <w:sz w:val="22"/>
        </w:rPr>
      </w:pPr>
      <w:r>
        <w:rPr>
          <w:sz w:val="22"/>
        </w:rPr>
        <w:t>Si preparano con cura e si esercitano nel gruppo i temi del confronto, della limitazione, della richiesta di permesso e della validazione. Ogni partecipante ha tre esempi per tema, che trasmette ai suoi familiari. L’esercizio di comunicazione, dove si mostra una parte importante della relazione, viene corretto e discusso a posterior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Emozioni</w:t>
      </w:r>
    </w:p>
    <w:p>
      <w:pPr>
        <w:pStyle w:val="Normal"/>
        <w:rPr>
          <w:sz w:val="22"/>
        </w:rPr>
      </w:pPr>
      <w:r>
        <w:rPr>
          <w:sz w:val="22"/>
        </w:rPr>
        <w:t>Si è stimolati a percepire nuovamente le proprie emozioni e di imparare a far meglio i conti con es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Informazione</w:t>
      </w:r>
    </w:p>
    <w:p>
      <w:pPr>
        <w:pStyle w:val="Normal"/>
        <w:rPr>
          <w:sz w:val="22"/>
        </w:rPr>
      </w:pPr>
      <w:r>
        <w:rPr>
          <w:sz w:val="22"/>
        </w:rPr>
        <w:t>Tematiche: dipendenza, codipendenza, ruoli familiari, vergogna, dipendenza dal partner, bambino interiore; altri temi secondo necessità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. Colloqui a due </w:t>
      </w:r>
    </w:p>
    <w:p>
      <w:pPr>
        <w:pStyle w:val="Normal"/>
        <w:rPr>
          <w:sz w:val="22"/>
        </w:rPr>
      </w:pPr>
      <w:r>
        <w:rPr>
          <w:sz w:val="22"/>
        </w:rPr>
        <w:t>Vengono presentati ed esercitati più volte colloqui a due, nella versione di M. Lukas Moell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 Sedute di gruppo</w:t>
      </w:r>
    </w:p>
    <w:p>
      <w:pPr>
        <w:pStyle w:val="Normal"/>
        <w:rPr>
          <w:sz w:val="22"/>
        </w:rPr>
      </w:pPr>
      <w:r>
        <w:rPr>
          <w:sz w:val="22"/>
        </w:rPr>
        <w:t>Risultati auspicabili: riconoscimento esatto del problema, sviluppo di possibili soluzioni, acquisizione di conoscenze, sviluppo di nuove possibilità di scelta e di azione, produzione di distanza e di sollievo, scoperta e crescita di risorse nascoste per sé e per gli altri ecc.</w:t>
      </w:r>
    </w:p>
    <w:p>
      <w:pPr>
        <w:pStyle w:val="Normal"/>
        <w:rPr>
          <w:sz w:val="22"/>
        </w:rPr>
      </w:pPr>
      <w:r>
        <w:rPr>
          <w:sz w:val="22"/>
        </w:rPr>
        <w:t>Talvolta lavoriamo con gruppi separati: pazienti, familiari, e gruppi formati da entrambi. È uno strumento molto effica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Conoscenza dei principi della nostra clinica</w:t>
      </w:r>
    </w:p>
    <w:p>
      <w:pPr>
        <w:pStyle w:val="Normal"/>
        <w:rPr>
          <w:sz w:val="22"/>
        </w:rPr>
      </w:pPr>
      <w:r>
        <w:rPr>
          <w:sz w:val="22"/>
        </w:rPr>
        <w:t>Un aspetto importante è che i familiari imparino a conoscere, per esempio attraverso riunioni comuni, i principi su cui si fonda la nostra clinic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lang w:val="it-IT"/>
        </w:rPr>
      </w:pPr>
      <w:r>
        <w:rPr>
          <w:sz w:val="22"/>
          <w:lang w:val="it-IT"/>
        </w:rPr>
        <w:t>C. Conclusione</w:t>
      </w:r>
    </w:p>
    <w:p>
      <w:pPr>
        <w:pStyle w:val="Normal"/>
        <w:rPr>
          <w:sz w:val="22"/>
        </w:rPr>
      </w:pPr>
      <w:r>
        <w:rPr>
          <w:sz w:val="22"/>
        </w:rPr>
        <w:t>Ci si congeda in una riunione generale, tirando le somme di quanto è stato fatto e domandandosi: Che significato ha avuto per me la “Settimana della famiglia”? Su cosa desidero continuare a lavorare? Cosa mi è riuscito particolarmente bene? (autovalutazione). Si presentano nuovi disegni, con la situazione attuale. Questionario di valutazione: risposte per il terapeuta familiare, informazioni per il terapeuta che segue il caso e documenti per i partecipanti. Presentazione di libri e altri material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lang w:val="it-IT"/>
        </w:rPr>
      </w:pPr>
      <w:r>
        <w:rPr>
          <w:sz w:val="22"/>
          <w:lang w:val="it-IT"/>
        </w:rPr>
        <w:t>D. Materiali di lavoro</w:t>
      </w:r>
    </w:p>
    <w:p>
      <w:pPr>
        <w:pStyle w:val="Normal"/>
        <w:rPr>
          <w:sz w:val="22"/>
        </w:rPr>
      </w:pPr>
      <w:r>
        <w:rPr>
          <w:sz w:val="22"/>
        </w:rPr>
        <w:t>Cartelletta con fogli di informazione, fogli per gli esercizi di comunicazione, elenchi di pubblicazioni sull’argomento.</w:t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COSA DICONO ALCUNI PARTECIPANTI ALLE «SETTIMANE DELLA FAMIGLIA»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</w:rPr>
        <w:t>Genitori e figlio</w:t>
      </w:r>
      <w:r>
        <w:rPr/>
        <w:t>: Trovo molto importante che i familiari di un paziente capiscano quale sia il tipo di lavoro che fa la clinica.</w:t>
      </w:r>
    </w:p>
    <w:p>
      <w:pPr>
        <w:pStyle w:val="Normal"/>
        <w:rPr/>
      </w:pPr>
      <w:r>
        <w:rPr/>
        <w:t>La settimana della famiglia stimola la comprensione dei problemi del paziente e delle loro cause, e trasmette delle tecniche pratiche (colloqui a due, regole di comunicazione ecc.) per migliorare la comunicazione e per risolvere i conflitti. Nel nostro caso, dopo anni di ricerca abbiamo finalmente trovato uno spiraglio per capire i problemi psichici di nostro figlio. Ci ha molto sorpreso il calore umano che abbiamo incontrato ovunque. Anche le vite e le sofferenze degli altri partecipanti mi hanno molto toccato. Ho molta più coscienza dei problemi delle altre persone.</w:t>
      </w:r>
    </w:p>
    <w:p>
      <w:pPr>
        <w:pStyle w:val="Normal"/>
        <w:rPr/>
      </w:pPr>
      <w:r>
        <w:rPr/>
        <w:t>Considero la settimana della famiglia fondamentale per rendere possibile la nostra ulteriore convivenza. Il confronto tra i familiari permette di evitare conflitti, equivoci e carichi troppo gravosi. Sono convinto che la settimana della famiglia sia un durevole aiuto per la salute di nostro figlio e per una nostra migliore vita in com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dre e figlia:</w:t>
      </w:r>
      <w:r>
        <w:rPr/>
        <w:t xml:space="preserve"> La “Settimana della famiglia” mi ha dato la possibilità di chiarire su un livello sano cose mai dette, che ci rendevano impossibile stare insi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dre e figlia</w:t>
      </w:r>
      <w:r>
        <w:rPr/>
        <w:t>: Nella “Settimana della famiglia” ho potuto io stesso conoscermi meglio, e ora capisco meglio mia fig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to e moglie</w:t>
      </w:r>
      <w:r>
        <w:rPr/>
        <w:t>: Nella “Settimana della famiglia” ho capito quali sono i problemi di mia moglie, e che io stesso ho urgente bisogno di aiuto.</w:t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tatistic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 partecipanti dall’ 01.03.1994 al 28.02.200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spiti</w:t>
        <w:tab/>
        <w:tab/>
        <w:t>918</w:t>
        <w:tab/>
        <w:tab/>
        <w:t>Donne</w:t>
        <w:tab/>
        <w:t>659</w:t>
        <w:tab/>
        <w:tab/>
        <w:t>Uomini</w:t>
        <w:tab/>
        <w:t>259</w:t>
      </w:r>
    </w:p>
    <w:p>
      <w:pPr>
        <w:pStyle w:val="Normal"/>
        <w:rPr/>
      </w:pPr>
      <w:r>
        <w:rPr/>
        <w:t>Familiari</w:t>
        <w:tab/>
        <w:t>1090</w:t>
        <w:tab/>
        <w:tab/>
        <w:t>Donne</w:t>
        <w:tab/>
        <w:t>513</w:t>
        <w:tab/>
        <w:tab/>
        <w:t>Uomini</w:t>
        <w:tab/>
        <w:t>577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Tipologia dei familiar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Mogli</w:t>
        <w:tab/>
        <w:tab/>
        <w:tab/>
        <w:t>127</w:t>
      </w:r>
    </w:p>
    <w:p>
      <w:pPr>
        <w:pStyle w:val="Normal"/>
        <w:rPr/>
      </w:pPr>
      <w:r>
        <w:rPr/>
        <w:t>Mariti</w:t>
        <w:tab/>
        <w:tab/>
        <w:tab/>
        <w:t>282</w:t>
      </w:r>
    </w:p>
    <w:p>
      <w:pPr>
        <w:pStyle w:val="Normal"/>
        <w:rPr/>
      </w:pPr>
      <w:r>
        <w:rPr/>
        <w:t>Madri</w:t>
        <w:tab/>
        <w:tab/>
        <w:tab/>
        <w:t>250</w:t>
      </w:r>
    </w:p>
    <w:p>
      <w:pPr>
        <w:pStyle w:val="Normal"/>
        <w:rPr/>
      </w:pPr>
      <w:r>
        <w:rPr/>
        <w:t>Padri</w:t>
        <w:tab/>
        <w:tab/>
        <w:tab/>
        <w:t>150</w:t>
      </w:r>
    </w:p>
    <w:p>
      <w:pPr>
        <w:pStyle w:val="Normal"/>
        <w:rPr/>
      </w:pPr>
      <w:r>
        <w:rPr/>
        <w:t>Figlie</w:t>
        <w:tab/>
        <w:tab/>
        <w:tab/>
        <w:t xml:space="preserve">  35</w:t>
      </w:r>
    </w:p>
    <w:p>
      <w:pPr>
        <w:pStyle w:val="Normal"/>
        <w:rPr/>
      </w:pPr>
      <w:r>
        <w:rPr/>
        <w:t>Figli</w:t>
        <w:tab/>
        <w:tab/>
        <w:tab/>
        <w:t xml:space="preserve">  23</w:t>
      </w:r>
    </w:p>
    <w:p>
      <w:pPr>
        <w:pStyle w:val="Normal"/>
        <w:rPr/>
      </w:pPr>
      <w:r>
        <w:rPr/>
        <w:t>Sorelle</w:t>
        <w:tab/>
        <w:tab/>
        <w:tab/>
        <w:t xml:space="preserve">  25</w:t>
      </w:r>
    </w:p>
    <w:p>
      <w:pPr>
        <w:pStyle w:val="Normal"/>
        <w:rPr/>
      </w:pPr>
      <w:r>
        <w:rPr/>
        <w:t>Fratelli</w:t>
        <w:tab/>
        <w:tab/>
        <w:tab/>
        <w:t xml:space="preserve">  12</w:t>
      </w:r>
    </w:p>
    <w:p>
      <w:pPr>
        <w:pStyle w:val="Normal"/>
        <w:rPr/>
      </w:pPr>
      <w:r>
        <w:rPr/>
        <w:t>Partner donna</w:t>
        <w:tab/>
        <w:tab/>
        <w:t xml:space="preserve">  74</w:t>
      </w:r>
    </w:p>
    <w:p>
      <w:pPr>
        <w:pStyle w:val="Normal"/>
        <w:rPr/>
      </w:pPr>
      <w:r>
        <w:rPr/>
        <w:t>Partner uomo</w:t>
        <w:tab/>
        <w:tab/>
        <w:t>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umero delle SF finora svolte</w:t>
      </w:r>
      <w:r>
        <w:rPr/>
        <w:tab/>
        <w:tab/>
        <w:tab/>
        <w:tab/>
        <w:t>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dia dei partecipanti per settimana</w:t>
        <w:tab/>
      </w:r>
      <w:r>
        <w:rPr/>
        <w:tab/>
        <w:tab/>
        <w:t xml:space="preserve">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umero di interruzioni anticipate</w:t>
      </w:r>
      <w:r>
        <w:rPr/>
        <w:tab/>
        <w:tab/>
        <w:tab/>
        <w:tab/>
        <w:t xml:space="preserve">  14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5:09:00Z</dcterms:created>
  <dc:creator>user</dc:creator>
  <dc:description/>
  <dc:language>en-US</dc:language>
  <cp:lastModifiedBy>terscu</cp:lastModifiedBy>
  <cp:lastPrinted>2002-05-21T08:58:00Z</cp:lastPrinted>
  <dcterms:modified xsi:type="dcterms:W3CDTF">2002-06-20T07:31:00Z</dcterms:modified>
  <cp:revision>16</cp:revision>
  <dc:subject/>
  <dc:title>Familienwoche</dc:title>
</cp:coreProperties>
</file>